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9.wmf" ContentType="image/x-wmf"/>
  <Override PartName="/word/media/image10.wmf" ContentType="image/x-wmf"/>
  <Override PartName="/word/media/image25.jpeg" ContentType="image/jpeg"/>
  <Override PartName="/word/media/image5.wmf" ContentType="image/x-wmf"/>
  <Override PartName="/word/media/image28.wmf" ContentType="image/x-wmf"/>
  <Override PartName="/word/media/image3.jpeg" ContentType="image/jpeg"/>
  <Override PartName="/word/media/image24.jpeg" ContentType="image/jpeg"/>
  <Override PartName="/word/media/image26.wmf" ContentType="image/x-wmf"/>
  <Override PartName="/word/media/image14.wmf" ContentType="image/x-wmf"/>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22.jpeg" ContentType="image/jpeg"/>
  <Override PartName="/word/media/image15.wmf" ContentType="image/x-wmf"/>
  <Override PartName="/word/media/image4.wmf" ContentType="image/x-wmf"/>
  <Override PartName="/word/media/image27.wmf" ContentType="image/x-wmf"/>
  <Override PartName="/word/media/image2.jpeg" ContentType="image/jpe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
          <w:szCs w:val="2"/>
        </w:rPr>
      </w:pPr>
      <w:r>
        <w:rPr>
          <w:rStyle w:val="FootnoteAnchor"/>
          <w:rFonts w:eastAsia="Symbol" w:cs="Symbol" w:ascii="Symbol" w:hAnsi="Symbol"/>
          <w:sz w:val="2"/>
          <w:szCs w:val="2"/>
        </w:rPr>
        <w:footnoteReference w:customMarkFollows="1" w:id="2"/>
        <w:t></w:t>
      </w:r>
    </w:p>
    <w:p>
      <w:pPr>
        <w:pStyle w:val="Abstract"/>
        <w:rPr>
          <w:sz w:val="20"/>
          <w:szCs w:val="20"/>
        </w:rPr>
      </w:pPr>
      <w:r>
        <w:rPr>
          <w:sz w:val="20"/>
          <w:szCs w:val="20"/>
        </w:rPr>
        <w:t>Tóm tắt-- Botnet là một tập hợp các máy tính bị nhiễm mã độc, có thể bị điều khiển từ xa bởi kẻ xấu để dùng vào các mục đích phá hoại, tấn công mạng như thực hiện các cuộc tấn công DDOS, ăn cắp thông tin người dùng, gửi thư rác hàng loạt hay đào Bitcoin… Hiện nay cách phát hiện botnet là lấy mẫu mã độc sau đó tiến hành phân tích, dịch ngược mã nguồn bằng con người, tuy nhiên việc này khá khó khăn và mất thời gian, không phải lúc nào cũng thực hiện được. Hơn nữa, botnet thế hệ mới hiện nay có khả năng vượt qua sự phát hiện và ngăn chặn bằng phương pháp truyền thống. Bằng cách sử dụng thuật toán sinh tên miền ngẫu nhiên cho máy chủ điều khiển, botnet vẫn có thể hoạt động kể cả khi một máy chủ điều khiển bị phát hiện và loại bỏ. Nghiên cứu này trình bày cách phát hiện botnet bằng cách phân tích dữ liệu log các truy cập trên internet. Với cách tiếp cận này, việc phát hiện ra botnet có thể tiến hành một cách tự động, hơn nữa có thể phát hiện ra nhiều botnet cùng lúc. Với đặc điểm dữ liệu log truy cập internet là rất lớn (băng thông đường truyền 6Gbps, mạng internet giám sát 22000 người dùng), chúng tôi đã nghiên cứu các công nghệ và kỹ thuật khai thác dữ liệu lớn vào bài toán này. Hệ thống phát hiện botnet trên quy mô lớn đã triển khai thử nghiệm tại Tập đoàn Viễn thông Quân đội Viettel và đã thu được một số kết quả khả quan ban đầu. Phương pháp của chúng tôi đã phát hiện được một số botnet mà các phương pháp phân tích mẫu rất khó phát hiện ra.</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646430"/>
                <wp:effectExtent l="0" t="0" r="0" b="0"/>
                <wp:wrapTopAndBottom/>
                <wp:docPr id="1" name="Frame1"/>
                <a:graphic xmlns:a="http://schemas.openxmlformats.org/drawingml/2006/main">
                  <a:graphicData uri="http://schemas.microsoft.com/office/word/2010/wordprocessingShape">
                    <wps:wsp>
                      <wps:cNvSpPr txBox="1"/>
                      <wps:spPr>
                        <a:xfrm>
                          <a:off x="0" y="0"/>
                          <a:ext cx="5943600" cy="646430"/>
                        </a:xfrm>
                        <a:prstGeom prst="rect"/>
                        <a:solidFill>
                          <a:srgbClr val="FFFFFF">
                            <a:alpha val="0"/>
                          </a:srgbClr>
                        </a:solidFill>
                      </wps:spPr>
                      <wps:txbx>
                        <w:txbxContent>
                          <w:p>
                            <w:pPr>
                              <w:pStyle w:val="Heading"/>
                              <w:rPr>
                                <w:sz w:val="44"/>
                                <w:szCs w:val="44"/>
                              </w:rPr>
                            </w:pPr>
                            <w:r>
                              <w:rPr>
                                <w:sz w:val="44"/>
                                <w:szCs w:val="44"/>
                              </w:rPr>
                              <w:t>Phương pháp phát hiện DGA Botnet trên nền tảng tính toán số liệu lớn.</w:t>
                            </w:r>
                          </w:p>
                        </w:txbxContent>
                      </wps:txbx>
                      <wps:bodyPr anchor="t" lIns="0" tIns="0" rIns="0" bIns="0">
                        <a:noAutofit/>
                      </wps:bodyPr>
                    </wps:wsp>
                  </a:graphicData>
                </a:graphic>
              </wp:anchor>
            </w:drawing>
          </mc:Choice>
          <mc:Fallback>
            <w:pict>
              <v:rect fillcolor="#FFFFFF" style="position:absolute;rotation:-0;width:468pt;height:50.9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sz w:val="44"/>
                          <w:szCs w:val="44"/>
                        </w:rPr>
                      </w:pPr>
                      <w:r>
                        <w:rPr>
                          <w:sz w:val="44"/>
                          <w:szCs w:val="44"/>
                        </w:rPr>
                        <w:t>Phương pháp phát hiện DGA Botnet trên nền tảng tính toán số liệu lớn.</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b/>
                                <w:b/>
                                <w:bCs/>
                              </w:rPr>
                            </w:pPr>
                            <w:r>
                              <w:rPr>
                                <w:b/>
                                <w:bCs/>
                              </w:rPr>
                              <w:t>Nguyễn Trung Đức</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b/>
                          <w:b/>
                          <w:bCs/>
                        </w:rPr>
                      </w:pPr>
                      <w:r>
                        <w:rPr>
                          <w:b/>
                          <w:bCs/>
                        </w:rPr>
                        <w:t>Nguyễn Trung Đức</w:t>
                      </w:r>
                    </w:p>
                  </w:txbxContent>
                </v:textbox>
                <w10:wrap type="topAndBottom"/>
              </v:rect>
            </w:pict>
          </mc:Fallback>
        </mc:AlternateContent>
      </w:r>
    </w:p>
    <w:p>
      <w:pPr>
        <w:pStyle w:val="Normal"/>
        <w:rPr>
          <w:sz w:val="20"/>
          <w:szCs w:val="20"/>
        </w:rPr>
      </w:pPr>
      <w:r>
        <w:rPr>
          <w:sz w:val="20"/>
          <w:szCs w:val="20"/>
        </w:rPr>
      </w:r>
    </w:p>
    <w:p>
      <w:pPr>
        <w:pStyle w:val="IndexTerms"/>
        <w:rPr/>
      </w:pPr>
      <w:bookmarkStart w:id="0" w:name="PointTmp"/>
      <w:bookmarkEnd w:id="0"/>
      <w:r>
        <w:rPr>
          <w:i/>
          <w:iCs/>
          <w:sz w:val="20"/>
          <w:szCs w:val="20"/>
        </w:rPr>
        <w:t xml:space="preserve">Từ khóa </w:t>
      </w:r>
      <w:r>
        <w:rPr>
          <w:sz w:val="20"/>
          <w:szCs w:val="20"/>
        </w:rPr>
        <w:t xml:space="preserve">- BigData, Botnet, Domain Generation Algorithm, Machine Learning. </w:t>
      </w:r>
    </w:p>
    <w:p>
      <w:pPr>
        <w:pStyle w:val="Heading1"/>
        <w:numPr>
          <w:ilvl w:val="0"/>
          <w:numId w:val="0"/>
        </w:numPr>
        <w:ind w:left="0" w:hanging="0"/>
        <w:jc w:val="left"/>
        <w:rPr>
          <w:b/>
          <w:b/>
        </w:rPr>
      </w:pPr>
      <w:bookmarkStart w:id="1" w:name="PointTmp"/>
      <w:bookmarkEnd w:id="1"/>
      <w:r>
        <w:rPr>
          <w:b/>
        </w:rPr>
        <w:t>1. GIỚI THIỆU</w:t>
      </w:r>
    </w:p>
    <w:p>
      <w:pPr>
        <w:pStyle w:val="Text"/>
        <w:rPr/>
      </w:pPr>
      <w:r>
        <w:rPr/>
        <w:t>Botnet (hay mạng botnet) là tập hợp các máy tính (bot) bị nhiễm mã độc, có kết nối với một máy chủ điều khiển (C&amp;C server) thông qua một kênh giao tiếp (C&amp;C channel) để nhận lệnh và thực thi. Mạng botnet có thể được sử dụng để thực hiện các cuộc tấn công mạng DDOS, gửi tin nhắn rác, ăn cắp thông tin người dùng, đào bitcoin... Có hai kiến trúc của mạng botnet là kiến trúc tập trung và peer-to-peer (P2P). Với kiến trúc tập trung, các máy bot kết nối đến một hoặc một số C&amp;C server được định nghĩa trước để nhận lệnh. Đa số các botnet hiện nay sử dụng kiến trúc này do dễ xây dựng và duy trì. Kết nối giữa các bot và C&amp;C server có thể qua các giao thức HTTP hoặc  HTTPS, ngoài ra một số loại botnet còn sử dụng kênh giao tiếp IRC. Kiến trúc tập trung có nhược điểm là nếu như C&amp;C server bị phát hiện và loại bỏ thì toàn bộ botnet sẽ bị ngừng hoạt động. Kiến trúc P2P khắc phục được điểm yếu này do mạng có kiến trúc động, rất khó phát hiện được C&amp;C server để ngăn chặn. Tuy nhiên việc xây dựng một mạng botnet kiểu P2P tốn nhiều công sức, đồng thời rất khó khăn trong việc duy trì và vận hành.</w:t>
      </w:r>
    </w:p>
    <w:p>
      <w:pPr>
        <w:pStyle w:val="Text"/>
        <w:rPr/>
      </w:pPr>
      <w:r>
        <w:rPr/>
        <w:t>Trải qua thời gian, những kẻ tấn công đã phát triển một loại hình botnet mới, vừa tận dung được ưu điểm của kiến trúc tập trung, vừa rất khó để có thể phát hiện được C&amp;C server. Theo đó, các bot thay vì chỉ kết nối đến một hoặc một số địa chỉ C&amp;C server được chỉ định trước, sẽ định kỳ thực hiện một loại thuật toán sinh tên miền ngẫu nhiên (DGA – Domain Generation Algorithm) để sinh ra một tập các tên miền có khả năng là C&amp;C server. Các thuật toán sinh tên miền ngẫu nhiên thông thường sử dụng tham số đầu vào là thời gian hiện tại của hệ thống để sinh ra các tập domain đầu ra khác nhau trong cho các lần thực hiện khác nhau. Số lượng domain sinh ra trong mỗi lần thực thi DGA là rất lớn, Conficker-A sinh ra 250 domain mỗi 3 giờ, trong khi đó ở phiên bản Conficker-C mỗi bot sẽ sinh ra 50000 domain. Đứng ở góc nhìn của người quản trị mạng, do lượng domain được sinh ra là rất lớn nên việc áp dụng các luật chặn, lọc theo blacklist là không khả thi. Với tập domain, các bot lần lượt gửi bản tin DNS tới DNS server để phân giải domain ra địa chỉ IP. Thông thường, các hacker khi muốn gửi lệnh cho các máy bot sẽ đăng ký một hoặc một vài domain trong tập domain sẽ được sinh ra. Chính vì lẽ đó đa số các domain sinh ra sẽ không phân giải được thành IP, còn gọi là các domain không tồn tại (non-existent domain – NXDomain). Việc nhiều máy tính cùng gửi các bản tin phân giải domain không tồn tại giống nhau trong cùng một khoảng thời gian là một dấu hiệu quan trọng trong việc phát hiện ra loại hình botnet sử dụng DGA này. Bằng cách ghi log các gói tin yêu cầu phân giải DNS từ các máy tính của người dùng tới DNS server, chúng tôi có được bộ dữ liệu các domain sinh ra bởi DGA botnet và các yêu cầu kết nối từ người dùng tới domain.</w:t>
      </w:r>
    </w:p>
    <w:p>
      <w:pPr>
        <w:pStyle w:val="Text"/>
        <w:rPr/>
      </w:pPr>
      <w:r>
        <w:rPr/>
        <w:t>Trong bài báo này, chúng tôi giới thiệu hệ thống phát hiện botnet trên quy mô lớn – GOTS với mục tiêu phát hiện ra các loại DGA botnet. Hệ thống có các đặc điểm:</w:t>
      </w:r>
    </w:p>
    <w:p>
      <w:pPr>
        <w:pStyle w:val="Text"/>
        <w:numPr>
          <w:ilvl w:val="0"/>
          <w:numId w:val="7"/>
        </w:numPr>
        <w:rPr/>
      </w:pPr>
      <w:r>
        <w:rPr/>
        <w:t>Phát hiện mạng botnet dùng kiến trúc tập trung dựa vào việc phân tích dữ liệu log truy cập internet, các kết nối yêu cầu phân giải DNS.</w:t>
      </w:r>
    </w:p>
    <w:p>
      <w:pPr>
        <w:pStyle w:val="Text"/>
        <w:numPr>
          <w:ilvl w:val="0"/>
          <w:numId w:val="7"/>
        </w:numPr>
        <w:rPr/>
      </w:pPr>
      <w:r>
        <w:rPr/>
        <w:t>Phát hiện theo từng mạng botnet, các máy tính bot trong mạng.</w:t>
      </w:r>
    </w:p>
    <w:p>
      <w:pPr>
        <w:pStyle w:val="Text"/>
        <w:numPr>
          <w:ilvl w:val="0"/>
          <w:numId w:val="7"/>
        </w:numPr>
        <w:rPr/>
      </w:pPr>
      <w:r>
        <w:rPr/>
        <w:t>Có khả năng phát hiện ra các loại botnet mới mà rất khó phát hiện bằng phân tích mẫu mã độc.</w:t>
      </w:r>
    </w:p>
    <w:p>
      <w:pPr>
        <w:pStyle w:val="Text"/>
        <w:numPr>
          <w:ilvl w:val="0"/>
          <w:numId w:val="7"/>
        </w:numPr>
        <w:rPr/>
      </w:pPr>
      <w:r>
        <w:rPr/>
        <w:t>Hệ thống xử lý dữ liệu trên nền tảng Big Data với khối dữ liệu rất lớn.</w:t>
      </w:r>
    </w:p>
    <w:p>
      <w:pPr>
        <w:pStyle w:val="Heading1"/>
        <w:numPr>
          <w:ilvl w:val="0"/>
          <w:numId w:val="0"/>
        </w:numPr>
        <w:ind w:left="0" w:hanging="0"/>
        <w:jc w:val="left"/>
        <w:rPr>
          <w:b/>
          <w:b/>
          <w:caps w:val="false"/>
          <w:smallCaps w:val="false"/>
        </w:rPr>
      </w:pPr>
      <w:r>
        <w:rPr>
          <w:b/>
          <w:caps w:val="false"/>
          <w:smallCaps w:val="false"/>
        </w:rPr>
        <w:t>2. CÁC CÔNG TRÌNH LIÊN QUAN</w:t>
      </w:r>
    </w:p>
    <w:p>
      <w:pPr>
        <w:pStyle w:val="Text"/>
        <w:rPr/>
      </w:pPr>
      <w:r>
        <w:rPr/>
        <w:t>Đã có nhiều nghiên cứu về loại botnet sử dụng DGA trên thế giới. Hệ thống botminer [1] phát hiện botnet  bằng cách phân tích các đặc trưng của một phiên giao tiếp (flow) giữa các máy client và server để phát hiện các flow bất thường tạo ra bởi botnet. Các đặc trưng sử dụng gồm có số lượng flow trong một giờ, số lượng packet trong một flow, số byte trung bình trong một packet, số byte trung bình trong một giây. Yadav và Reddy [2][3] sử dụng phương pháp phân tích NXDomain trong log DNS theo phân phối xác suất các kí tự trong domain. Manos và Roberto [4] cũng sử dụng cách tiếp cận dựa trên log DNS, kết hợp các đặc trưng thống kê của domain với xây dựng ma trận các kết nối giữa người dùng và NXDomain sau đó phân loại ra các nhóm NXDomain bằng thuật toán phân cụm K-means. Tiếp đó, họ xây dựng một mô hình Markov ẩn cho mỗi cụm NXDomain sinh ra ở bước trên để nhận diện domain botnet sau này. Chúng tôi đã thử nghiệm việc phân cụm botnet bằng K-means trên ma trận các kết nối, tuy nhiên với bộ dữ liệu thực tế chúng tôi thu được, cách làm này không cho kết quả khả quan, do bộ dữ liệu chúng tôi thu thập được có rất nhiều nhiễu và việc phân cụm bằng K-means cần phải chỉ ra được số cụm đầu ra, tuy nhiên với số mạng botnet trong tập dữ liệu là chưa biết, việc dùng K-means là không phù hợp. Hệ thống của chúng tôi sử dụng thuật toán DBSCAN với ưu điểm không cần chỉ rõ số cụm cần phân loại.</w:t>
      </w:r>
    </w:p>
    <w:p>
      <w:pPr>
        <w:pStyle w:val="Heading1"/>
        <w:numPr>
          <w:ilvl w:val="0"/>
          <w:numId w:val="10"/>
        </w:numPr>
        <w:jc w:val="left"/>
        <w:rPr>
          <w:b/>
          <w:b/>
          <w:caps w:val="false"/>
          <w:smallCaps w:val="false"/>
        </w:rPr>
      </w:pPr>
      <w:r>
        <w:rPr>
          <w:b/>
          <w:caps w:val="false"/>
          <w:smallCaps w:val="false"/>
        </w:rPr>
        <w:t>PHƯƠNG PHÁP THỰC HIỆN</w:t>
      </w:r>
    </w:p>
    <w:p>
      <w:pPr>
        <w:pStyle w:val="Text"/>
        <w:rPr/>
      </w:pPr>
      <w:r>
        <w:rPr/>
        <w:t>Kiến trúc của hệ thống phát hiện botnet được chúng tôi mô tả trong hình 1. Hệ thống sẽ đứng giữa một khu vực mạng được giám sát và DNS server có nhiệm vụ phân giải tên miền cho các máy tính trong mạng. Tất cả các gói tin yêu cầu phân giải tên miền từ các máy tính trong mạng và gói tin kết quả trả về từ DNS server sẽ được ghi log. Hệ thống GOTS sẽ đọc dữ liệu log và tiến hành phân tích, bao gồm 3 bước chính: Domain Filtering thực hiện loại bỏ các domain hợp lệ bị lẫn vào trong tập các domain nghi ngờ là sinh ra bởi botnet. Qua khảo sát, chúng tôi nhận thấy trong tập dữ liệu gốc có rất nhiều domain hợp lệ không phải của botnet, do đó việc lọc và loại bỏ các domain này là rất cần thiết, giảm thiểu nhiễu cho việc phát hiện botnet. Bước thứ hai là Domain Clustering, tiến hành phân cụm các domain. Kết quả của bước này là các cụm domain, trong đó các domain trong mỗi cụm sẽ có nhiều khả năng nằm trong cùng mạng botnet. Các cụm domain này sẽ được kiểm tra lại bằng chuyên gia để xác nhận có phải sinh ra bởi botnet hay không. Kết quả cuối cùng của bước cluster sẽ là các cụm domain được nghi ngờ là sinh ra bởi botnet. Bước cuối cùng trong hệ thống là Detect botnet sử dụng thuật toán Collaborative Filtering. Với đầu vào là danh sách các domain nghi ngờ ở bước clustering kết hợp với một blacklist các domain của botnet đã được công bố, đầu ra mong muốn của bước này là xác định được các bot trong cùng mạng botnet.</w:t>
      </w:r>
    </w:p>
    <w:p>
      <w:pPr>
        <w:pStyle w:val="Heading2"/>
        <w:numPr>
          <w:ilvl w:val="1"/>
          <w:numId w:val="10"/>
        </w:numPr>
        <w:rPr/>
      </w:pPr>
      <w:r>
        <w:rPr/>
        <w:t>Domain Filtering</w:t>
      </w:r>
    </w:p>
    <w:p>
      <w:pPr>
        <w:pStyle w:val="Text"/>
        <w:rPr/>
      </w:pPr>
      <w:r>
        <w:rPr/>
        <w:t xml:space="preserve">Trong quá trình ghi nhận log dữ liệu truy cập mạng, chúng tôi nhận thấy trong tập các domain thu được có chứa rất nhiều các </w:t>
      </w:r>
      <w:r>
        <w:rPr/>
        <w:drawing>
          <wp:inline distT="0" distB="0" distL="0" distR="0">
            <wp:extent cx="3199130" cy="262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2" r="-10" b="-12"/>
                    <a:stretch>
                      <a:fillRect/>
                    </a:stretch>
                  </pic:blipFill>
                  <pic:spPr bwMode="auto">
                    <a:xfrm>
                      <a:off x="0" y="0"/>
                      <a:ext cx="3199130" cy="2628900"/>
                    </a:xfrm>
                    <a:prstGeom prst="rect">
                      <a:avLst/>
                    </a:prstGeom>
                  </pic:spPr>
                </pic:pic>
              </a:graphicData>
            </a:graphic>
          </wp:inline>
        </w:drawing>
      </w:r>
    </w:p>
    <w:p>
      <w:pPr>
        <w:pStyle w:val="Text"/>
        <w:ind w:hanging="0"/>
        <w:jc w:val="center"/>
        <w:rPr/>
      </w:pPr>
      <w:r>
        <w:rPr/>
        <w:t>Hình 1. Tổng quan kiến trúc hệ thống.</w:t>
      </w:r>
    </w:p>
    <w:p>
      <w:pPr>
        <w:pStyle w:val="Text"/>
        <w:ind w:hanging="0"/>
        <w:rPr/>
      </w:pPr>
      <w:r>
        <w:rPr/>
        <w:t xml:space="preserve">domain hợp lệ, không phải là C&amp;C server như www.google.com, facebook.com, amazon.com, 24h.com.vn... </w:t>
      </w:r>
    </w:p>
    <w:p>
      <w:pPr>
        <w:pStyle w:val="Text"/>
        <w:rPr/>
      </w:pPr>
      <w:r>
        <w:rPr/>
        <w:t xml:space="preserve">Điều này có thể là do đường truyền mạng bị lỗi, khi người dùng truy cập vào các trang web này không thành công sẽ tạo ra các bản tin dns yêu cầu phân giải domain thất bại, do đó các domain này sẽ được bộ ghi log đưa vào tập các NXDomain. Các domain này sẽ gây nhiễu cho quá trình xử lý các NXDomain được sinh ra từ thuật toán ngẫu nhiên DGA. Do đó ở bước domain filtering chúng tôi xây dựng một bộ lọc, loại bỏ các domain được cho là hợp lệ, chỉ giữ lại các domain nghi ngờ là của botnet. </w:t>
      </w:r>
    </w:p>
    <w:p>
      <w:pPr>
        <w:pStyle w:val="Heading2"/>
        <w:numPr>
          <w:ilvl w:val="2"/>
          <w:numId w:val="10"/>
        </w:numPr>
        <w:rPr/>
      </w:pPr>
      <w:r>
        <w:rPr/>
        <w:t>Sử dụng danh sách white list</w:t>
      </w:r>
    </w:p>
    <w:p>
      <w:pPr>
        <w:pStyle w:val="Text"/>
        <w:rPr/>
      </w:pPr>
      <w:r>
        <w:rPr/>
        <w:t>Một cách đơn giản và hiệu quả để loại bỏ các domain có thật khỏi tập NXDomain là sử dụng white list. Ở hệ thống GOTS, chúng tôi sử dụng danh sách top 1.000.000 domain được truy cập nhiều nhất của Alexa. Đồng thời, chúng tôi cũng thực hiện lọc domain theo các pattern như *.akamaihd.net hoặc *.fbcdn.net để loại bỏ các domain của các CDN (Content Delivery Network) nổi tiếng. Sau bước này, chúng tôi có thể loại bỏ khoảng 50% số domain có trong tập NXDomain.</w:t>
      </w:r>
    </w:p>
    <w:p>
      <w:pPr>
        <w:pStyle w:val="Heading2"/>
        <w:numPr>
          <w:ilvl w:val="2"/>
          <w:numId w:val="10"/>
        </w:numPr>
        <w:rPr/>
      </w:pPr>
      <w:r>
        <w:rPr/>
        <w:t>Sử dụng phương pháp clustering-classification trên các đặc trưng thống kê của domain</w:t>
      </w:r>
    </w:p>
    <w:p>
      <w:pPr>
        <w:pStyle w:val="Text"/>
        <w:rPr/>
      </w:pPr>
      <w:r>
        <w:rPr/>
        <w:t>Song song với việc sử dụng whitelist, chúng tôi cũng dựa theo các đặc trưng thống kê của domain để loại bỏ thêm những domain được nghi ngờ là nhiễu. Do các hacker khi thiết kế các thuật toán DGA cần đảm bảo các domain được sinh ra chưa từng được đăng ký, nên thông thường các thuật toán DGA đều sinh ra những domain rất ngẫu nhiên và dài. Đây là một dấu hiệu rất quan trọng để phân biệt một domain có phải là được sinh ra bởi một thuật toán DGA nào đó hay không.</w:t>
      </w:r>
    </w:p>
    <w:p>
      <w:pPr>
        <w:pStyle w:val="Text"/>
        <w:rPr/>
      </w:pPr>
      <w:r>
        <w:rPr/>
        <w:t>Chúng tôi sử dụng phương pháp clustering-classification để đánh giá một domain có các đặc trưng được sinh ra bởi thuật toán DGA hay không. Từ tập dữ liệu học gồm 1.000.000 domain hay được truy cập, chúng tôi tiến hành tính toán đặc trưng thống kê quan trọng của mỗi domain là phân phối xác suất của các ngram và độ dài của các domain.</w:t>
      </w:r>
    </w:p>
    <w:p>
      <w:pPr>
        <w:pStyle w:val="Text"/>
        <w:ind w:hanging="0"/>
        <w:rPr/>
      </w:pPr>
      <w:r>
        <w:rPr/>
      </w:r>
    </w:p>
    <w:p>
      <w:pPr>
        <w:sectPr>
          <w:headerReference w:type="default" r:id="rId3"/>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360" w:charSpace="0"/>
        </w:sectPr>
      </w:pPr>
    </w:p>
    <w:p>
      <w:pPr>
        <w:pStyle w:val="Text"/>
        <w:jc w:val="center"/>
        <w:rPr/>
      </w:pPr>
      <w:r>
        <w:rPr/>
      </w:r>
    </w:p>
    <w:p>
      <w:pPr>
        <w:pStyle w:val="Text"/>
        <w:jc w:val="center"/>
        <w:rPr/>
      </w:pPr>
      <w:r>
        <w:rPr/>
        <w:t>Hình 2. Phân phối xác suất 2-grams trong domain: a. Các domain lấy từ Alexa.com, b. Các domain của botnet Cryptolocker, c. Các domain của botnet Conficker, d. Các domain của botnet NewGOZ.</w:t>
      </w:r>
    </w:p>
    <w:p>
      <w:pPr>
        <w:sectPr>
          <w:footnotePr>
            <w:numFmt w:val="decimal"/>
          </w:footnotePr>
          <w:type w:val="continuous"/>
          <w:pgSz w:w="12240" w:h="15840"/>
          <w:pgMar w:left="936" w:right="936" w:gutter="0" w:header="432" w:top="1008" w:footer="0" w:bottom="1008"/>
          <w:formProt w:val="false"/>
          <w:textDirection w:val="lrTb"/>
          <w:docGrid w:type="default" w:linePitch="360" w:charSpace="0"/>
        </w:sectPr>
      </w:pPr>
    </w:p>
    <w:p>
      <w:pPr>
        <w:pStyle w:val="Text"/>
        <w:ind w:hanging="0"/>
        <w:rPr/>
      </w:pPr>
      <w:r>
        <w:drawing>
          <wp:anchor behindDoc="0" distT="0" distB="0" distL="114935" distR="114935" simplePos="0" locked="0" layoutInCell="0" allowOverlap="1" relativeHeight="40">
            <wp:simplePos x="0" y="0"/>
            <wp:positionH relativeFrom="column">
              <wp:posOffset>1905</wp:posOffset>
            </wp:positionH>
            <wp:positionV relativeFrom="paragraph">
              <wp:posOffset>-623570</wp:posOffset>
            </wp:positionV>
            <wp:extent cx="6543675" cy="14782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13" r="-3" b="-13"/>
                    <a:stretch>
                      <a:fillRect/>
                    </a:stretch>
                  </pic:blipFill>
                  <pic:spPr bwMode="auto">
                    <a:xfrm>
                      <a:off x="0" y="0"/>
                      <a:ext cx="6543675" cy="1478280"/>
                    </a:xfrm>
                    <a:prstGeom prst="rect">
                      <a:avLst/>
                    </a:prstGeom>
                  </pic:spPr>
                </pic:pic>
              </a:graphicData>
            </a:graphic>
          </wp:anchor>
        </w:drawing>
      </w:r>
      <w:r>
        <w:rPr/>
        <w:t>Các domain hợp lệ thường sử dụng nhiều một số kí tự và sử dụng ít số còn lại, trong khi đó, do được sinh ra bởi một thuật toán ngẫu nhiên, các domain của botnet có xu hướng sử dụng tất cả các kí tự đều như nhau. Tuy nhiên, một số thuật toán DGA thông minh có thể sinh ra các domain có phân phối của các ký tự tương tự như các domain thật, do đó trong hệ thống GOTS, chúng tôi tính toán phân phối ngrams với n = 1, 2 và 3. Qua khảo sát trên tập dữ liệu top 1.000.000 domain hợp lệ lấy từ trang Alexa.com và 5000 domain của botnet đã được công bố chúng tôi có được biểu đồ phân phối tần xuất xuất hiện các 2-grams trong domain như hình 2. Có thể thấy, phân bố của các 2-grams trong các domain được sinh ra bởi thuật toán DGA là đều nhau, khác với phân phối của các domain trong danh sách 1.000.000 domain hợp lệ.</w:t>
      </w:r>
    </w:p>
    <w:p>
      <w:pPr>
        <w:pStyle w:val="Text"/>
        <w:ind w:firstLine="204"/>
        <w:rPr/>
      </w:pPr>
      <w:r>
        <w:rPr/>
        <w:t>Sau khi tính toán các đặc trưng, với mỗi domain chúng tôi sẽ sinh ra tương ứng một vector với mỗi chiều là các đặc trưng của domain đó. Tiếp theo, chúng tôi tiến hành phân cụm trên toàn bộ tập 1.000.000 domain theo thuật toán K-means với số cụm N = 2. Việc phân cụm này sẽ tách tập domain nguồn thành 2 tập con, trong đó một tập tương ứng với các domain được sinh ra bởi DGA và tập còn lại là các domain không được sinh bởi DGA. Sau khi phân cụm, nhân (centroid) của từng cụm được sử dụng để làm model cho thuật toán classification sau này. Khi một domain mới được đưa vào hệ thống, chúng tôi sẽ vector hóa domain này bằng cách tính các đặc trưng như đã nói ở phần trên. Sau đó, chúng tôi sẽ so sánh khoảng cách giữa vector này với 2 nhân của các cụm được sinh ra ở bước trước, nếu vector này nằm ở gần nhân nào hơn thì sẽ được phân loại vào cụm đó. Bằng phương pháp này, chúng tôi loại bỏ được khoảng 70% lượng domain hợp lệ với độ chính xác 80%.</w:t>
      </w:r>
    </w:p>
    <w:p>
      <w:pPr>
        <w:pStyle w:val="Heading2"/>
        <w:numPr>
          <w:ilvl w:val="1"/>
          <w:numId w:val="10"/>
        </w:numPr>
        <w:rPr/>
      </w:pPr>
      <w:r>
        <w:rPr/>
        <w:t>Domain Clustering</w:t>
      </w:r>
    </w:p>
    <w:p>
      <w:pPr>
        <w:pStyle w:val="Text"/>
        <w:rPr/>
      </w:pPr>
      <w:r>
        <w:rPr/>
        <w:t xml:space="preserve">Đây là bước phân cụm các domain có khả năng được sinh ra từ cùng một thuật toán DGA. Ý tưởng của việc phân cụm xuất phát từ giả thiết xác suất hai người dùng riêng biệt cùng truy cập vào một domain không tồn tại là rất thấp, hay nói cách khác, hai NXDomain sẽ được coi là cùng một cụm nếu chúng có chung một tập người dùng kết nối đến. Manos và Roberto [4] đã tiến </w:t>
      </w:r>
    </w:p>
    <w:p>
      <w:pPr>
        <w:pStyle w:val="Text"/>
        <w:ind w:hanging="0"/>
        <w:rPr/>
      </w:pPr>
      <w:r>
        <w:rPr/>
        <w:t>hành phân cụm NXDomain bằng cách xây dựng một ma trận kết nối giữa máy client và các NXDomain, sau đó sử dụng thuật toán phân cụm Spectral Clustering, bản chất là phân cụm bằng K-means. Sau quá trình thử nghiệm với bộ dữ liệu thực tế của chúng tôi thu được, thuật toán này là không hiệu quả do việc phân cụm bằng K-means cần chỉ định trước số cụm phân nhóm. Với dữ liệu thực tế không biết trước số cụm có trong đó, nếu áp dụng K-means thì cần thực hiện nhiều lần với các giá trị k khác nhau, sau đó sử dụng một hàm đánh giá để kiểm tra kết quả thu được sau khi cluster. Theo cách này, nếu số cụm k lớn thì cần thực hiện thuật toán nhiều lần gây tốn thời gian, hơn nữa việc lựa chọn và xây dựng được một hàm đánh giá hiệu quả lại là một bài toán khó khác do cần giả định một mô hình sinh ra tập dữ liệu các domain.</w:t>
      </w:r>
    </w:p>
    <w:p>
      <w:pPr>
        <w:pStyle w:val="Text"/>
        <w:rPr/>
      </w:pPr>
      <w:r>
        <w:rPr/>
        <w:t xml:space="preserve">Để giải quyết vấn đề này, chúng tôi đề xuất cách phân cụm các domain bằng thuật toán dựa trên ý tưởng của giải thuật DBSCAN [6], một giải thuật phân cụm dựa trên mật độ các phần tử. Thuật toán có ưu điểm là không cần chỉ định rõ số cụm đầu ra, có khả năng tìm ra các cụm có hình dạng hình học bất kì, không chỉ có dạng hình cầu như k-means. Thuật toán yêu cầu phải có một độ đo để xác định khoảng cách giữa hai phần tử bất kì trong tập dữ liệu, dùng trong việc xác định các láng giềng cho mỗi phần tử (domain). Với đặc điểm của bài toán, chúng tôi đề xuất khoảng cách giữa hai domain được tính bằng số người dùng </w:t>
      </w:r>
      <w:r>
        <w:rPr>
          <w:i/>
        </w:rPr>
        <w:t>k</w:t>
      </w:r>
      <w:r>
        <w:rPr/>
        <w:t xml:space="preserve"> cùng kết nối đến hai domain đó, nếu </w:t>
      </w:r>
      <w:r>
        <w:rPr>
          <w:i/>
        </w:rPr>
        <w:t>k</w:t>
      </w:r>
      <w:r>
        <w:rPr/>
        <w:t xml:space="preserve"> lớn hơn một ngưỡng </w:t>
      </w:r>
      <w:r>
        <w:rPr>
          <w:i/>
        </w:rPr>
        <w:t>eps</w:t>
      </w:r>
      <w:r>
        <w:rPr/>
        <w:t xml:space="preserve"> nào đó, ta coi hai domain là láng giềng của nhau.</w:t>
      </w:r>
    </w:p>
    <w:p>
      <w:pPr>
        <w:pStyle w:val="Text"/>
        <w:rPr/>
      </w:pPr>
      <w:r>
        <w:rPr/>
        <w:t>Chi tiết giải thuật như sau:</w:t>
      </w:r>
    </w:p>
    <w:p>
      <w:pPr>
        <w:pStyle w:val="Text"/>
        <w:pBdr>
          <w:top w:val="single" w:sz="4" w:space="1" w:color="000000"/>
          <w:left w:val="single" w:sz="4" w:space="0" w:color="000000"/>
          <w:bottom w:val="single" w:sz="4" w:space="1" w:color="000000"/>
          <w:right w:val="single" w:sz="4" w:space="1" w:color="000000"/>
        </w:pBdr>
        <w:ind w:firstLine="270"/>
        <w:rPr/>
      </w:pPr>
      <w:r>
        <w:rPr/>
        <w:t>DBSCAN(D,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C = 0</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for each unvisited domain P in dataset 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mark P as visite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Neighbor = regionQuery(P,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C = next cluste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expandCluster(P, Neighbor, C)</w:t>
      </w:r>
    </w:p>
    <w:p>
      <w:pPr>
        <w:pStyle w:val="Text"/>
        <w:pBdr>
          <w:top w:val="single" w:sz="4" w:space="1" w:color="000000"/>
          <w:left w:val="single" w:sz="4" w:space="0" w:color="000000"/>
          <w:bottom w:val="single" w:sz="4" w:space="1" w:color="000000"/>
          <w:right w:val="single" w:sz="4" w:space="1" w:color="000000"/>
        </w:pBdr>
        <w:ind w:firstLine="270"/>
        <w:rPr/>
      </w:pPr>
      <w:r>
        <w:rPr/>
        <w:t>expandCluster(P, Neighbor, C)</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add P to cluster C</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for each domain P’ in Neighbo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if P’ is not visite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mark P’ as visited</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Neighbor’ = regionQuery(P’,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Neighbor = Neighbor joined with Neighbo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if P’ is not yet member of any cluster</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add P’ to clusterC</w:t>
      </w:r>
    </w:p>
    <w:p>
      <w:pPr>
        <w:pStyle w:val="Text"/>
        <w:pBdr>
          <w:top w:val="single" w:sz="4" w:space="1" w:color="000000"/>
          <w:left w:val="single" w:sz="4" w:space="0" w:color="000000"/>
          <w:bottom w:val="single" w:sz="4" w:space="1" w:color="000000"/>
          <w:right w:val="single" w:sz="4" w:space="1" w:color="000000"/>
        </w:pBdr>
        <w:ind w:firstLine="270"/>
        <w:rPr/>
      </w:pPr>
      <w:r>
        <w:rPr/>
        <w:t>regionQuery(P, eps)</w:t>
      </w:r>
    </w:p>
    <w:p>
      <w:pPr>
        <w:pStyle w:val="Text"/>
        <w:pBdr>
          <w:top w:val="single" w:sz="4" w:space="1" w:color="000000"/>
          <w:left w:val="single" w:sz="4" w:space="0" w:color="000000"/>
          <w:bottom w:val="single" w:sz="4" w:space="1" w:color="000000"/>
          <w:right w:val="single" w:sz="4" w:space="1" w:color="000000"/>
        </w:pBdr>
        <w:ind w:firstLine="270"/>
        <w:rPr/>
      </w:pPr>
      <w:r>
        <w:rPr/>
        <w:t xml:space="preserve">    </w:t>
      </w:r>
      <w:r>
        <w:rPr/>
        <w:t>return all domain which have same eps user connect to with domain P</w:t>
      </w:r>
    </w:p>
    <w:p>
      <w:pPr>
        <w:pStyle w:val="Text"/>
        <w:ind w:firstLine="144"/>
        <w:rPr/>
      </w:pPr>
      <w:r>
        <w:rPr/>
      </w:r>
    </w:p>
    <w:p>
      <w:pPr>
        <w:pStyle w:val="Text"/>
        <w:ind w:firstLine="144"/>
        <w:jc w:val="left"/>
        <w:rPr/>
      </w:pPr>
      <w:r>
        <w:rPr/>
        <w:drawing>
          <wp:inline distT="0" distB="0" distL="0" distR="0">
            <wp:extent cx="2146935" cy="2348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9" r="-10" b="-9"/>
                    <a:stretch>
                      <a:fillRect/>
                    </a:stretch>
                  </pic:blipFill>
                  <pic:spPr bwMode="auto">
                    <a:xfrm>
                      <a:off x="0" y="0"/>
                      <a:ext cx="2146935" cy="2348230"/>
                    </a:xfrm>
                    <a:prstGeom prst="rect">
                      <a:avLst/>
                    </a:prstGeom>
                  </pic:spPr>
                </pic:pic>
              </a:graphicData>
            </a:graphic>
          </wp:inline>
        </w:drawing>
      </w:r>
    </w:p>
    <w:p>
      <w:pPr>
        <w:pStyle w:val="Text"/>
        <w:ind w:firstLine="144"/>
        <w:jc w:val="center"/>
        <w:rPr/>
      </w:pPr>
      <w:r>
        <w:rPr/>
        <w:t>Hình 3. Mô phỏng giải thuật DBSCAN.</w:t>
      </w:r>
    </w:p>
    <w:p>
      <w:pPr>
        <w:pStyle w:val="Text"/>
        <w:ind w:firstLine="144"/>
        <w:rPr/>
      </w:pPr>
      <w:r>
        <w:rPr/>
        <w:t xml:space="preserve">Với dữ liệu thu được gồm domain và các client kết nối tới, thuật toán duyệt lần lượt từng domain, với mỗi domain sẽ tìm ra được một danh sách các domain lân cận với nó (có chung ít nhất </w:t>
      </w:r>
      <w:r>
        <w:rPr>
          <w:i/>
        </w:rPr>
        <w:t>eps</w:t>
      </w:r>
      <w:r>
        <w:rPr/>
        <w:t xml:space="preserve"> user cùng kết nối tới) để thêm vào cluster hiện tại, sau đó tiếp tục quá trình mở rộng cluster bằng cách xét đến các domain trong tập lân cận ban đầu. Quá trình lặp lại cho tới khi không mở rộng được cluster thì chuyển sang tìm cluster mới. Với tập dữ liệu đầu vào bao gồm các domain và người dùng kết nối tới, sau quá trình clustering sẽ thu được các cluster, mỗi cluster chứa các domain nghi ngờ nằm trong cùng một mạng botnet, các domain này được truy cập bởi cùng một nhóm người dùng nghi ngờ là các bot trong mạng botnet. Do tập dữ liệu đầu vào bị nhiễu, có chứa nhiều các domain hợp lệ nên kết quả của bước clustering sẽ cho ra nhiều cluster trong đó chỉ bao gồm các domain hợp lệ. Để có được kết quả mong muốn, các cluster đầu ra sau khi chạy thuật toán DBSCAN sẽ được kiểm tra lại bằng chuyên gia để loại bỏ các cluster chứa các domain không phải của botnet.</w:t>
      </w:r>
    </w:p>
    <w:p>
      <w:pPr>
        <w:pStyle w:val="Heading2"/>
        <w:numPr>
          <w:ilvl w:val="1"/>
          <w:numId w:val="10"/>
        </w:numPr>
        <w:rPr/>
      </w:pPr>
      <w:r>
        <w:rPr/>
        <w:t>Detect botnet</w:t>
      </w:r>
    </w:p>
    <w:p>
      <w:pPr>
        <w:pStyle w:val="Text"/>
        <w:ind w:firstLine="144"/>
        <w:rPr/>
      </w:pPr>
      <w:r>
        <w:rPr/>
        <w:t>Sau khi có được các cluster bao gồm các domain nghi ngờ là thuộc cùng một mạng botnet, chúng tôi đã xây dựng module phát hiện botnet sử dụng mô hình Markov ẩn (Hidden Markov Model) [7]. Ý tưởng là với mỗi cluster các domain sẽ xây dựng một mô hình Markov ẩn tương ứng với nó, sau đó với mỗi domain cần kiểm tra thuộc botnet nào sẽ đưa domain đó qua tất cả các mô hình Markov ẩn xây dựng được, với mỗi mô hình sẽ tính được xác suất domain đó được sinh ra bởi mô hình Markov ẩn là bao nhiêu, nếu xác suất nào cao nhất thì quyết định domain đó được sinh ra bởi mô hình tương ứng. Cách làm này đã được các tác giả Manos, Roberto [4] sử dụng, tuy nhiên khi chúng tôi thử nghiệm trên tập dữ liệu thực tế thu được, có nhiều domain khi tính xác suất được sinh ra bởi mô hình Markov ẩn cho ra kết quả vô cùng (infinite).</w:t>
      </w:r>
    </w:p>
    <w:p>
      <w:pPr>
        <w:pStyle w:val="Text"/>
        <w:ind w:firstLine="144"/>
        <w:rPr/>
      </w:pPr>
      <w:r>
        <w:rPr/>
        <w:t xml:space="preserve">Nhận thấy cách làm trên không phù hợp với dữ liệu có được, chúng tôi đã đề xuất sử dụng thuật toán Collaborative Filtering (CF) [5] để phát hiện botnet. Đây là một thuật toán thường được sử dụng trong các hệ thống gợi ý (Recommender Systems). Bằng cách tìm ra các người dùng có hành vi giống với một người dùng đã nghi ngờ là bot, qua đó có thể tìm ra được tất cả các bot trong mạng botnet. </w:t>
      </w:r>
    </w:p>
    <w:p>
      <w:pPr>
        <w:pStyle w:val="Text"/>
        <w:ind w:firstLine="144"/>
        <w:rPr/>
      </w:pPr>
      <w:r>
        <w:rPr/>
        <w:t>Khi hai máy tính nhiễm bot chúng sẽ có cùng tập lệnh, điều đó đồng nghĩa rằng tập các domain mà hai máy tính này truy cập đến là tương đồng với nhau. Giả định rằng chúng ta phát hiện ra máy tính của người dùng A nhiễm bot có cùng tập domain truy vấn với người dùng B. Nhưng dữ liệu của người dùng B cho thấy không hề truy cập đến domain trong mạng botnet mà ta đã biết (do mất mát dữ liệu trong quá trình thu thập, hoặc do thời điểm thực hiện các truy vấn đó máy tính của B đang ngoại tuyến). Vì hành vi của A và B là tương đồng, ta có thể tính được xác suất mà B có truy xuất vào domain trong mạng botnet thông qua CF hay nói cách khác đó là xác suất mà người dùng B là thành phần của botnet.</w:t>
      </w:r>
    </w:p>
    <w:p>
      <w:pPr>
        <w:pStyle w:val="Text"/>
        <w:ind w:firstLine="144"/>
        <w:rPr/>
      </w:pPr>
      <w:r>
        <w:rPr/>
        <w:t xml:space="preserve">Muốn thực hiện được giải thuật CF cần thỏa mãn ba điều kiện. Thứ nhất, để dự đoán được hành vi trong tương lai của người dùng cần phải có được một số dữ liệu của người dùng đó trong quá khứ, cụ thể trong bài toán này là các domain mà người dùng đó đã truy cập, đây là căn cứ để xác định được những người dùng khác có chung hành vi truy cập trên hệ thống. Thứ hai, cần có cách để biểu diễn được hành vi và mức độ của hành vi đó tới các đối tượng trong hệ thống tương ứng với từng người dùng. Yếu tố thứ ba quan trọng nhất đó là cần có một thuật toán xác định được mức độ giống nhau về hành vi giữa hai người dùng trong hệ thống. </w:t>
      </w:r>
    </w:p>
    <w:p>
      <w:pPr>
        <w:pStyle w:val="Text"/>
        <w:ind w:firstLine="144"/>
        <w:rPr/>
      </w:pPr>
      <w:r>
        <w:rPr/>
        <w:t>Trong các bài toán sử dụng CF thông thường như các hệ thống gợi ý (Recommender Systems), khi người dùng đánh giá và cho điểm một sản phẩm, điểm số thể hiện mức độ yêu thích của người dùng đối với sản phẩm đó. Trong bài toán phát hiện botnet, có 2 loại điểm số được sử dụng. Thứ nhất là điểm số cho các domain, điểm số này thể hiện xác suất mà domain đó được sinh ra bởi botnet. Điểm số thứ hai được sử dụng là điểm số cho người dùng, điểm này thể hiện xác suất mà người dùng đó là bot, tức nằm trong một mạng botnet nào đó.</w:t>
      </w:r>
    </w:p>
    <w:p>
      <w:pPr>
        <w:pStyle w:val="Text"/>
        <w:ind w:firstLine="144"/>
        <w:rPr/>
      </w:pPr>
      <w:r>
        <w:rPr/>
        <w:t>Hệ thống CF xác định máy tính nhiễm bot trải qua các bước:</w:t>
      </w:r>
    </w:p>
    <w:p>
      <w:pPr>
        <w:pStyle w:val="Text"/>
        <w:numPr>
          <w:ilvl w:val="0"/>
          <w:numId w:val="6"/>
        </w:numPr>
        <w:rPr/>
      </w:pPr>
      <w:r>
        <w:rPr/>
        <w:t xml:space="preserve">Thống kê lượt truy cập của người dùng vào các domain và đánh giá điểm cho các domain đó. </w:t>
      </w:r>
    </w:p>
    <w:p>
      <w:pPr>
        <w:pStyle w:val="Text"/>
        <w:numPr>
          <w:ilvl w:val="0"/>
          <w:numId w:val="6"/>
        </w:numPr>
        <w:rPr/>
      </w:pPr>
      <w:r>
        <w:rPr/>
        <w:t>Dựa trên thống kê truy cập của người dùng tới domain, tìm ra được những người dùng có chung hành vi và tập domain truy cập tới.</w:t>
      </w:r>
    </w:p>
    <w:p>
      <w:pPr>
        <w:pStyle w:val="Text"/>
        <w:numPr>
          <w:ilvl w:val="0"/>
          <w:numId w:val="6"/>
        </w:numPr>
        <w:rPr/>
      </w:pPr>
      <w:r>
        <w:rPr/>
        <w:t>Với những người dùng mà xác suất hành vi giống nhau cao thì hệ thống có thể chỉ ra xác suất mà người dùng đó đã bị nhiễm bot.</w:t>
      </w:r>
    </w:p>
    <w:p>
      <w:pPr>
        <w:pStyle w:val="Text"/>
        <w:ind w:hanging="0"/>
        <w:rPr/>
      </w:pPr>
      <w:r>
        <w:rPr/>
        <w:t>Để xác định mức độ giống nhau giữa 2 người dùng, có nhiều độ đo có thể áp dụng, trong đó 2 độ đo phổ biến là Pearson correlation và Vector cosin.</w:t>
      </w:r>
    </w:p>
    <w:p>
      <w:pPr>
        <w:pStyle w:val="Text"/>
        <w:rPr/>
      </w:pPr>
      <w:r>
        <w:rPr/>
        <w:t>Theo Pearson correlation, mức độ giống nhau giữa 2 người dùng x, y được cho bởi:</w:t>
      </w:r>
    </w:p>
    <w:p>
      <w:pPr>
        <w:pStyle w:val="Text"/>
        <w:rPr/>
      </w:pPr>
      <w:r>
        <w:rPr/>
        <w:object w:dxaOrig="402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63pt" filled="f" o:ole="">
            <v:imagedata r:id="rId7" o:title=""/>
          </v:shape>
          <o:OLEObject Type="Embed" ProgID="" ShapeID="ole_rId6" DrawAspect="Content" ObjectID="_266602756" r:id="rId6"/>
        </w:object>
      </w:r>
      <w:r>
        <w:rPr/>
        <w:t xml:space="preserve">          </w:t>
      </w:r>
      <w:r>
        <w:rPr/>
        <w:t>(1)</w:t>
      </w:r>
    </w:p>
    <w:p>
      <w:pPr>
        <w:pStyle w:val="Text"/>
        <w:rPr/>
      </w:pPr>
      <w:r>
        <w:rPr/>
        <w:t xml:space="preserve">trong đó </w:t>
      </w:r>
      <w:r>
        <w:rPr/>
        <w:object w:dxaOrig="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9pt" filled="f" o:ole="">
            <v:imagedata r:id="rId9" o:title=""/>
          </v:shape>
          <o:OLEObject Type="Embed" ProgID="" ShapeID="ole_rId8" DrawAspect="Content" ObjectID="_1539812706" r:id="rId8"/>
        </w:object>
      </w:r>
      <w:r>
        <w:rPr/>
        <w:t xml:space="preserve"> là tập hợp các domain được truy cập đến bởi người dùng x và y,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437905730" r:id="rId10"/>
        </w:object>
      </w:r>
      <w:r>
        <w:rPr/>
        <w:t xml:space="preserve"> là điểm số của domain i, </w:t>
      </w:r>
      <w:r>
        <w:rPr/>
        <w:object w:dxaOrig="2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20pt" filled="f" o:ole="">
            <v:imagedata r:id="rId13" o:title=""/>
          </v:shape>
          <o:OLEObject Type="Embed" ProgID="" ShapeID="ole_rId12" DrawAspect="Content" ObjectID="_323580074" r:id="rId12"/>
        </w:object>
      </w:r>
      <w:r>
        <w:rPr/>
        <w:t xml:space="preserve"> là điểm số trung bình của tất cả các domain mà người dùng x truy cập đến.</w:t>
      </w:r>
    </w:p>
    <w:p>
      <w:pPr>
        <w:pStyle w:val="Text"/>
        <w:rPr/>
      </w:pPr>
      <w:r>
        <w:rPr/>
        <w:t>Với độ đo cosine, mức độ giống nhau hay khoảng cách giữa hai người dùng x và y được cho bởi cosine của góc giữa 2 vector x và y:</w:t>
      </w:r>
    </w:p>
    <w:p>
      <w:pPr>
        <w:pStyle w:val="Text"/>
        <w:ind w:hanging="0"/>
        <w:rPr/>
      </w:pPr>
      <w:r>
        <w:rPr/>
        <w:object w:dxaOrig="4900" w:dyaOrig="1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4pt;height:61.1pt" filled="f" o:ole="">
            <v:imagedata r:id="rId15" o:title=""/>
          </v:shape>
          <o:OLEObject Type="Embed" ProgID="" ShapeID="ole_rId14" DrawAspect="Content" ObjectID="_968032541" r:id="rId14"/>
        </w:object>
      </w:r>
      <w:r>
        <w:rPr/>
        <w:t xml:space="preserve">(2) </w:t>
      </w:r>
    </w:p>
    <w:p>
      <w:pPr>
        <w:pStyle w:val="Text"/>
        <w:rPr/>
      </w:pPr>
      <w:r>
        <w:rPr/>
        <w:t xml:space="preserve">Dữ liệu đầu vào của quá trình tính CF là hai danh sách domain: (1) danh sách các domain của các mạng botnet đã được phát hiện cùng với danh sách domain thu được từ quá trình cluster đã được kiểm tra, (2) là danh sách các domain trong tập dữ liệu mà chúng ta tiến hành quan sát. Gọi </w:t>
      </w:r>
      <w:r>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71190792" r:id="rId16"/>
        </w:object>
      </w:r>
      <w:r>
        <w:rPr/>
        <w:t xml:space="preserve"> là giá trị mà một domain có thể nằm trong một mạng botnet thì trong (1), tất cả các domain đã được phát hiện thuộc về một mạng botnet nào đó có giá trị là 1.0, các domain thu được qua quá trình cluster và được xác định là có thể thuộc một mạng botnet sẽ được gán giá trị trong khoảng 0.6 đến 0.8 phụ thuộc vào mức độ tin cậy của việc phân tích. Nếu các domain có trong (2) có thể tìm được trong (1) thì giá trị của nó sẽ tương đương, các domain còn lại có giá trị 0. </w:t>
      </w:r>
    </w:p>
    <w:p>
      <w:pPr>
        <w:pStyle w:val="Text"/>
        <w:jc w:val="left"/>
        <w:rPr/>
      </w:pPr>
      <w:r>
        <w:rPr/>
        <w:t xml:space="preserve">Các domain có giá trị 0 có thể tính điểm theo công thức </w:t>
      </w:r>
    </w:p>
    <w:p>
      <w:pPr>
        <w:pStyle w:val="Text"/>
        <w:jc w:val="left"/>
        <w:rPr/>
      </w:pPr>
      <w:r>
        <w:rPr/>
        <w:object w:dxaOrig="18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4pt" filled="f" o:ole="">
            <v:imagedata r:id="rId19" o:title=""/>
          </v:shape>
          <o:OLEObject Type="Embed" ProgID="" ShapeID="ole_rId18" DrawAspect="Content" ObjectID="_1480323919" r:id="rId18"/>
        </w:object>
      </w:r>
      <w:r>
        <w:rPr/>
        <w:t xml:space="preserve">                                                     </w:t>
      </w:r>
      <w:r>
        <w:rPr/>
        <w:t>(3)</w:t>
      </w:r>
    </w:p>
    <w:p>
      <w:pPr>
        <w:pStyle w:val="Text"/>
        <w:jc w:val="left"/>
        <w:rPr/>
      </w:pPr>
      <w:r>
        <w:rPr/>
        <w:t xml:space="preserve">trong đó </w:t>
      </w:r>
      <w:r>
        <w:rPr/>
        <w:object w:dxaOrig="74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21pt" filled="f" o:ole="">
            <v:imagedata r:id="rId21" o:title=""/>
          </v:shape>
          <o:OLEObject Type="Embed" ProgID="" ShapeID="ole_rId20" DrawAspect="Content" ObjectID="_1437658496" r:id="rId20"/>
        </w:object>
      </w:r>
      <w:r>
        <w:rPr/>
        <w:t xml:space="preserve"> là tập các user kết nối tới domain d, và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005046833" r:id="rId22"/>
        </w:object>
      </w:r>
      <w:r>
        <w:rPr/>
        <w:t xml:space="preserve">là điểm của từng người dùng được tính dựa trên tập các domain mà người dùng đó kết nối đến: </w:t>
      </w:r>
    </w:p>
    <w:p>
      <w:pPr>
        <w:pStyle w:val="Text"/>
        <w:jc w:val="left"/>
        <w:rPr/>
      </w:pPr>
      <w:r>
        <w:rPr/>
        <w:object w:dxaOrig="16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9pt" filled="f" o:ole="">
            <v:imagedata r:id="rId25" o:title=""/>
          </v:shape>
          <o:OLEObject Type="Embed" ProgID="" ShapeID="ole_rId24" DrawAspect="Content" ObjectID="_1946294599" r:id="rId24"/>
        </w:object>
      </w:r>
      <w:r>
        <w:rPr/>
        <w:t xml:space="preserve">                                                         </w:t>
      </w:r>
      <w:r>
        <w:rPr/>
        <w:t>(4)</w:t>
      </w:r>
    </w:p>
    <w:p>
      <w:pPr>
        <w:pStyle w:val="Text"/>
        <w:jc w:val="left"/>
        <w:rPr/>
      </w:pPr>
      <w:r>
        <w:rPr/>
        <w:t xml:space="preserve">trong đó </w:t>
      </w:r>
      <w:r>
        <w:rPr/>
        <w:object w:dxaOrig="13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20pt" filled="f" o:ole="">
            <v:imagedata r:id="rId27" o:title=""/>
          </v:shape>
          <o:OLEObject Type="Embed" ProgID="" ShapeID="ole_rId26" DrawAspect="Content" ObjectID="_2007779099" r:id="rId26"/>
        </w:object>
      </w:r>
      <w:r>
        <w:rPr/>
        <w:t>kà tập domain mà người dùng u kết nối đến.</w:t>
      </w:r>
    </w:p>
    <w:p>
      <w:pPr>
        <w:pStyle w:val="Text"/>
        <w:rPr/>
      </w:pPr>
      <w:r>
        <w:rPr/>
        <w:t>Sau khi có được trọng số cho tất cả các domain sẽ tính được độ giống nhau giữa hai người dùng x, y bất kỳ simil(x, y) theo công thức (2). Từ đó, xác suất người dùng u kết nối tới domain d cho bởi công thức sau:</w:t>
      </w:r>
    </w:p>
    <w:p>
      <w:pPr>
        <w:pStyle w:val="Text"/>
        <w:rPr/>
      </w:pPr>
      <w:r>
        <w:rPr/>
        <w:object w:dxaOrig="2439"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95pt;height:27pt" filled="f" o:ole="">
            <v:imagedata r:id="rId29" o:title=""/>
          </v:shape>
          <o:OLEObject Type="Embed" ProgID="" ShapeID="ole_rId28" DrawAspect="Content" ObjectID="_1315437096" r:id="rId28"/>
        </w:object>
      </w:r>
      <w:r>
        <w:rPr/>
        <w:t xml:space="preserve">                                          </w:t>
      </w:r>
      <w:r>
        <w:rPr/>
        <w:t>(5)</w:t>
      </w:r>
    </w:p>
    <w:p>
      <w:pPr>
        <w:pStyle w:val="Text"/>
        <w:rPr/>
      </w:pPr>
      <w:r>
        <w:rPr/>
        <w:t xml:space="preserve">trong đó U là tập hợp N người dùng có kết nối tới domain d và có simil(u,u’) lớn nhất, k là hệ số chuẩn hóa </w:t>
      </w:r>
      <w:r>
        <w:rPr/>
        <w:object w:dxaOrig="1939"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42pt" filled="f" o:ole="">
            <v:imagedata r:id="rId31" o:title=""/>
          </v:shape>
          <o:OLEObject Type="Embed" ProgID="" ShapeID="ole_rId30" DrawAspect="Content" ObjectID="_48545962" r:id="rId30"/>
        </w:object>
      </w:r>
      <w:r>
        <w:rPr/>
        <w:t xml:space="preserve">                                                        (6)</w:t>
      </w:r>
    </w:p>
    <w:p>
      <w:pPr>
        <w:pStyle w:val="Text"/>
        <w:rPr/>
      </w:pPr>
      <w:r>
        <w:rPr/>
        <w:t xml:space="preserve">Sau khi tính được tất cả các giá trị </w:t>
      </w:r>
      <w:r>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244948039" r:id="rId32"/>
        </w:object>
      </w:r>
      <w:r>
        <w:rPr/>
        <w:t xml:space="preserve"> trong tập dữ liệu, với mỗi domain i nghi ngờ là botnet ta sẽ lấy được tập những người dùng u có giá trị </w:t>
      </w:r>
      <w:r>
        <w:rPr/>
        <w:object w:dxaOrig="7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9pt" filled="f" o:ole="">
            <v:imagedata r:id="rId35" o:title=""/>
          </v:shape>
          <o:OLEObject Type="Embed" ProgID="" ShapeID="ole_rId34" DrawAspect="Content" ObjectID="_1501034464" r:id="rId34"/>
        </w:object>
      </w:r>
      <w:r>
        <w:rPr/>
        <w:t xml:space="preserve"> với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099907487" r:id="rId36"/>
        </w:object>
      </w:r>
      <w:r>
        <w:rPr/>
        <w:t xml:space="preserve"> là một ngưỡng sẽ được tối ưu trong quá trình chạy, tập người dùng u này sẽ coi là các bot trong mạng botnet có chứa domain d.</w:t>
      </w:r>
    </w:p>
    <w:p>
      <w:pPr>
        <w:pStyle w:val="Heading2"/>
        <w:numPr>
          <w:ilvl w:val="1"/>
          <w:numId w:val="10"/>
        </w:numPr>
        <w:rPr/>
      </w:pPr>
      <w:r>
        <w:rPr/>
        <w:t>Triển khai Collaborative bằng MapReduce.</w:t>
      </w:r>
    </w:p>
    <w:p>
      <w:pPr>
        <w:pStyle w:val="Text"/>
        <w:rPr/>
      </w:pPr>
      <w:r>
        <w:rPr/>
        <w:t>Ở phần này chúng tôi sẽ trình bày cách thực hiện thuật toán Collaborative Filtering bằng công nghệ Map Reduce. Đây là mô hình tính toán được phát minh bởi Google vào năm 2007, ban đầu là sản phẩm độc quyền nhưng sau này được cung cấp miễn phí thông qua sản phẩm Apache Hadoop. Map-Reduce có ưu điểm là tính toán phân tán, sử dụng nhiều máy tính trong cụm để xử lý công việc. Khác với các hệ thống phân tán thông thường, do hoạt động trên khối dữ liệu lớn, Map Reduce có đặc điểm là tính toán cục bộ, tức dữ liệu lưu tại đâu thì tính toán tại đó, tránh việc phải truyền dữ liệu qua mạng giữa các máy trong cùng cluster làm giảm hiệu năng tính toán. Map Reduce xử lý dữ liệu dưới dạng các cặp (key, value), mọi dữ liệu đầu vào đều cần được định nghĩa dưới dạng này mới có thể xử lý bằng Map Reduce được.</w:t>
      </w:r>
    </w:p>
    <w:p>
      <w:pPr>
        <w:pStyle w:val="Text"/>
        <w:rPr/>
      </w:pPr>
      <w:r>
        <w:rPr/>
        <w:drawing>
          <wp:inline distT="0" distB="0" distL="0" distR="0">
            <wp:extent cx="3064510" cy="1879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8"/>
                    <a:srcRect l="-3" t="-4" r="-3" b="-4"/>
                    <a:stretch>
                      <a:fillRect/>
                    </a:stretch>
                  </pic:blipFill>
                  <pic:spPr bwMode="auto">
                    <a:xfrm>
                      <a:off x="0" y="0"/>
                      <a:ext cx="3064510" cy="1879600"/>
                    </a:xfrm>
                    <a:prstGeom prst="rect">
                      <a:avLst/>
                    </a:prstGeom>
                  </pic:spPr>
                </pic:pic>
              </a:graphicData>
            </a:graphic>
          </wp:inline>
        </w:drawing>
      </w:r>
    </w:p>
    <w:p>
      <w:pPr>
        <w:pStyle w:val="Text"/>
        <w:jc w:val="center"/>
        <w:rPr/>
      </w:pPr>
      <w:r>
        <w:rPr/>
        <w:t>Hình 4. Kiến trúc của MapReduce.</w:t>
      </w:r>
    </w:p>
    <w:p>
      <w:pPr>
        <w:pStyle w:val="Text"/>
        <w:rPr/>
      </w:pPr>
      <w:r>
        <w:rPr/>
        <w:t xml:space="preserve">Giống như tên gọi, Map Reduce bao gồm 2 quá trình là Map và Reduce được mô tả trong hình 4. Mỗi máy tính trong cluster thực hiện một hàm Map() với dữ liệu được lưu trữ cục bộ tại máy đó, đầu ra của bước map là các cặp (key, value) được lưu trữ vào một vùng nhớ tạm thời. Bước shuffle được thực hiện sau đó với nhiệm vụ phân phối lại các cặp (key, value) sao cho các cặp có cùng giá trị key sẽ được đưa về cùng một máy tính để xử lý ở bước reduce. Các máy tính trong cluster sau đó sẽ thực hiện bước reduce với các cụm dữ liệu có chung giá trị key này để đưa ra được kết quả cuối cùng. Với góc nhìn logic, có thể xem quá trình MapReduce như sau: </w:t>
      </w:r>
    </w:p>
    <w:p>
      <w:pPr>
        <w:pStyle w:val="Text"/>
        <w:rPr/>
      </w:pPr>
      <w:r>
        <w:rPr/>
        <w:object w:dxaOrig="29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8pt;height:36pt" filled="f" o:ole="">
            <v:imagedata r:id="rId40" o:title=""/>
          </v:shape>
          <o:OLEObject Type="Embed" ProgID="" ShapeID="ole_rId39" DrawAspect="Content" ObjectID="_2074328162" r:id="rId39"/>
        </w:object>
      </w:r>
      <w:r>
        <w:rPr/>
        <w:t xml:space="preserve"> </w:t>
      </w:r>
    </w:p>
    <w:p>
      <w:pPr>
        <w:pStyle w:val="Text"/>
        <w:rPr/>
      </w:pPr>
      <w:r>
        <w:rPr/>
        <w:t>Các tác vụ map và reduce có thể được thực hiện song song trên nhiều máy do các maper và reducer là không phụ thuộc lẫn nhau, do đó MapReduce có thể xử lý khối dữ liệu hàng petabyte chỉ trong vài giờ, điều khó có thể thực hiện với cách xử lý tuần tự truyền thống. Khả năng xử lý song song còn cho phép MapReduce có khả năng dung lỗi, nếu một tác vụ mapper hoặc reducer bị lỗi trong quá trình xử lý, tác vụ đó có thể được thực hiện lại với điều kiện dữ liệu đầu vào vẫn còn khả dụng.</w:t>
      </w:r>
    </w:p>
    <w:p>
      <w:pPr>
        <w:pStyle w:val="Text"/>
        <w:rPr/>
      </w:pPr>
      <w:r>
        <w:rPr/>
        <w:t>Do dữ liệu thu được bằng việc ghi log các giao tiếp trên internet có kích thước rất lớn nên chúng tôi đã nghiên cứu và áp dụng công nghệ dữ liệu lớn vào bài toán, cụ thể các tính toán ở bước CF đã áp dụng mô hình tính toán MapReduce. Cụ thể, có 4 job MapReduce được thiết lập như sau:</w:t>
      </w:r>
    </w:p>
    <w:p>
      <w:pPr>
        <w:pStyle w:val="Text"/>
        <w:rPr/>
      </w:pPr>
      <w:r>
        <w:rPr/>
        <w:t xml:space="preserve">Job thứ nhất thực hiện việc cập nhật điểm số cho người dùng. Bằng việc gom nhóm các domain mà người dùng có kết nối tới, ở bước reduce ta có thể tính được điểm </w:t>
      </w:r>
      <w:r>
        <w:rPr>
          <w:i/>
        </w:rPr>
        <w:t>su</w:t>
      </w:r>
      <w:r>
        <w:rPr/>
        <w:t xml:space="preserve"> cho người dùng theo công thức số (6). Mô tả job này trong hình 5.</w:t>
      </w:r>
    </w:p>
    <w:p>
      <w:pPr>
        <w:pStyle w:val="Text"/>
        <w:ind w:hanging="0"/>
        <w:rPr/>
      </w:pPr>
      <w:r>
        <w:rPr/>
        <w:drawing>
          <wp:inline distT="0" distB="0" distL="0" distR="0">
            <wp:extent cx="3086100" cy="1600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12" t="-22" r="-12" b="-22"/>
                    <a:stretch>
                      <a:fillRect/>
                    </a:stretch>
                  </pic:blipFill>
                  <pic:spPr bwMode="auto">
                    <a:xfrm>
                      <a:off x="0" y="0"/>
                      <a:ext cx="3086100" cy="1600200"/>
                    </a:xfrm>
                    <a:prstGeom prst="rect">
                      <a:avLst/>
                    </a:prstGeom>
                  </pic:spPr>
                </pic:pic>
              </a:graphicData>
            </a:graphic>
          </wp:inline>
        </w:drawing>
      </w:r>
    </w:p>
    <w:p>
      <w:pPr>
        <w:pStyle w:val="Text"/>
        <w:ind w:hanging="0"/>
        <w:jc w:val="center"/>
        <w:rPr/>
      </w:pPr>
      <w:r>
        <w:rPr/>
        <w:t>Hình 5. Quá trình MapReduce cập nhật điểm số cho người dùng.</w:t>
      </w:r>
    </w:p>
    <w:p>
      <w:pPr>
        <w:pStyle w:val="Text"/>
        <w:rPr/>
      </w:pPr>
      <w:r>
        <w:rPr/>
        <w:t>trong đó uid là giá trị định danh cho mỗi người dùng trong mạng giám sát, sd là điểm số tương ứng với domain d, su là điểm số tương ứng với người dùng uid.</w:t>
      </w:r>
    </w:p>
    <w:p>
      <w:pPr>
        <w:pStyle w:val="Text"/>
        <w:rPr/>
      </w:pPr>
      <w:r>
        <w:rPr/>
        <w:t xml:space="preserve">Job thứ hai thực hiện cập nhật điểm số cho domain. Sau khi gom nhóm các người dùng có kết nối tới domain d, với các domain ban đầu có điểm số bằng 0 sẽ được cập nhật lại giá trị theo công thức (5). Mô tả cho job này trong hình 6.  </w:t>
      </w:r>
    </w:p>
    <w:p>
      <w:pPr>
        <w:pStyle w:val="Text"/>
        <w:ind w:hanging="0"/>
        <w:rPr/>
      </w:pPr>
      <w:r>
        <w:rPr/>
        <w:drawing>
          <wp:inline distT="0" distB="0" distL="0" distR="0">
            <wp:extent cx="3199765" cy="1476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10" t="-22" r="-10" b="-22"/>
                    <a:stretch>
                      <a:fillRect/>
                    </a:stretch>
                  </pic:blipFill>
                  <pic:spPr bwMode="auto">
                    <a:xfrm>
                      <a:off x="0" y="0"/>
                      <a:ext cx="3199765" cy="1476375"/>
                    </a:xfrm>
                    <a:prstGeom prst="rect">
                      <a:avLst/>
                    </a:prstGeom>
                  </pic:spPr>
                </pic:pic>
              </a:graphicData>
            </a:graphic>
          </wp:inline>
        </w:drawing>
      </w:r>
    </w:p>
    <w:p>
      <w:pPr>
        <w:pStyle w:val="Text"/>
        <w:ind w:hanging="0"/>
        <w:jc w:val="center"/>
        <w:rPr/>
      </w:pPr>
      <w:r>
        <w:rPr/>
        <w:t>Hình 6. Quá trình MapReduce cập nhật điểm số cho domain.</w:t>
      </w:r>
    </w:p>
    <w:p>
      <w:pPr>
        <w:pStyle w:val="Text"/>
        <w:rPr/>
      </w:pPr>
      <w:r>
        <w:rPr/>
      </w:r>
    </w:p>
    <w:p>
      <w:pPr>
        <w:pStyle w:val="Text"/>
        <w:rPr/>
      </w:pPr>
      <w:r>
        <w:rPr/>
        <w:t>Để tính độ giống nhau (similarity) giữa hai người dùng u và u’ chúng tôi nhận thấy cần phải có 2 job MapReduce, trong đó cần một job với mục đích chuyển đổi định dạng dữ liệu. Kết quả của job này là dữ liệu gồm có người dùng và danh sách các domain mà người dùng đó kết nối tới. Mô tả cho job này trong hình 7.</w:t>
      </w:r>
    </w:p>
    <w:p>
      <w:pPr>
        <w:pStyle w:val="Text"/>
        <w:rPr/>
      </w:pPr>
      <w:r>
        <w:rPr/>
      </w:r>
    </w:p>
    <w:p>
      <w:pPr>
        <w:pStyle w:val="Text"/>
        <w:ind w:hanging="0"/>
        <w:rPr/>
      </w:pPr>
      <w:r>
        <w:rPr/>
        <w:drawing>
          <wp:inline distT="0" distB="0" distL="0" distR="0">
            <wp:extent cx="3199765" cy="146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3"/>
                    <a:srcRect l="-10" t="-22" r="-10" b="-22"/>
                    <a:stretch>
                      <a:fillRect/>
                    </a:stretch>
                  </pic:blipFill>
                  <pic:spPr bwMode="auto">
                    <a:xfrm>
                      <a:off x="0" y="0"/>
                      <a:ext cx="3199765" cy="1460500"/>
                    </a:xfrm>
                    <a:prstGeom prst="rect">
                      <a:avLst/>
                    </a:prstGeom>
                  </pic:spPr>
                </pic:pic>
              </a:graphicData>
            </a:graphic>
          </wp:inline>
        </w:drawing>
      </w:r>
    </w:p>
    <w:p>
      <w:pPr>
        <w:pStyle w:val="Text"/>
        <w:ind w:hanging="0"/>
        <w:jc w:val="center"/>
        <w:rPr/>
      </w:pPr>
      <w:r>
        <w:rPr/>
        <w:t>Hình 7. Quá trình MapReduce chuyển đổi dữ liệu.</w:t>
      </w:r>
    </w:p>
    <w:p>
      <w:pPr>
        <w:pStyle w:val="Text"/>
        <w:rPr/>
      </w:pPr>
      <w:r>
        <w:rPr/>
        <w:t>Job thứ tư thực hiện tính độ giống nhau giữa hai người dùng simil(u, u’). Mô tả cho job này trong hình 8.</w:t>
      </w:r>
    </w:p>
    <w:p>
      <w:pPr>
        <w:pStyle w:val="Text"/>
        <w:ind w:hanging="0"/>
        <w:rPr/>
      </w:pPr>
      <w:r>
        <w:rPr/>
        <w:drawing>
          <wp:inline distT="0" distB="0" distL="0" distR="0">
            <wp:extent cx="3197225" cy="1290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4"/>
                    <a:srcRect l="-9" t="-22" r="-9" b="-22"/>
                    <a:stretch>
                      <a:fillRect/>
                    </a:stretch>
                  </pic:blipFill>
                  <pic:spPr bwMode="auto">
                    <a:xfrm>
                      <a:off x="0" y="0"/>
                      <a:ext cx="3197225" cy="1290955"/>
                    </a:xfrm>
                    <a:prstGeom prst="rect">
                      <a:avLst/>
                    </a:prstGeom>
                  </pic:spPr>
                </pic:pic>
              </a:graphicData>
            </a:graphic>
          </wp:inline>
        </w:drawing>
      </w:r>
    </w:p>
    <w:p>
      <w:pPr>
        <w:pStyle w:val="Text"/>
        <w:ind w:hanging="0"/>
        <w:jc w:val="center"/>
        <w:rPr/>
      </w:pPr>
      <w:r>
        <w:rPr/>
        <w:t>Hình 8. Quá trình MapReduce tính độ giống nhau giữa hai người dùng.</w:t>
      </w:r>
    </w:p>
    <w:p>
      <w:pPr>
        <w:pStyle w:val="Heading1"/>
        <w:numPr>
          <w:ilvl w:val="0"/>
          <w:numId w:val="0"/>
        </w:numPr>
        <w:ind w:left="0" w:hanging="0"/>
        <w:jc w:val="left"/>
        <w:rPr>
          <w:b/>
          <w:b/>
          <w:caps w:val="false"/>
          <w:smallCaps w:val="false"/>
        </w:rPr>
      </w:pPr>
      <w:r>
        <w:rPr>
          <w:b/>
          <w:caps w:val="false"/>
          <w:smallCaps w:val="false"/>
        </w:rPr>
        <w:t>4. KẾT QUẢ</w:t>
      </w:r>
    </w:p>
    <w:p>
      <w:pPr>
        <w:pStyle w:val="Text"/>
        <w:rPr/>
      </w:pPr>
      <w:r>
        <w:rPr/>
        <w:t>Ở phần này chúng tôi sẽ mô tả tập dữ liệu chúng tôi thu được bằng việc ghi log các giao tiếp qua mạng của một khu vực gồm 22.000 người dùng trong 2 tuần. Sau đó chúng tôi sẽ đưa ra các kết quả về một số mạng botnet mà chúng tôi phát hiện được trong tập dữ liệu đó.</w:t>
      </w:r>
    </w:p>
    <w:p>
      <w:pPr>
        <w:pStyle w:val="Text"/>
        <w:rPr/>
      </w:pPr>
      <w:r>
        <w:rPr/>
        <w:t>Dữ liệu thực tế chúng tôi thu được trong 2 tuần từ ngày 1/4/2015 đến ngày 15/4/2015, số lượng NXDomain là 1.190.000, số lượng người xấp xỉ 18.000. Trong đó có một số lượt truy cập tới các domain được công bố là của botnet, danh sách một số domain này cho trong bảng 1:</w:t>
      </w:r>
    </w:p>
    <w:p>
      <w:pPr>
        <w:pStyle w:val="Text"/>
        <w:rPr/>
      </w:pPr>
      <w:r>
        <w:rPr/>
      </w:r>
    </w:p>
    <w:tbl>
      <w:tblPr>
        <w:tblW w:w="5040" w:type="dxa"/>
        <w:jc w:val="left"/>
        <w:tblInd w:w="-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domain</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botnet 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imgirmyddbsniuh.pw</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kfncxvayakmb.com</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ultrttvbvjaanrj.jp</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oiijxplrnmvgskxwaye.ru</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necu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tx.mostafaaljaafari.net</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palev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mst.com.ua</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palev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kuspehu.ru</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vawtra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ketoshi.com</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pPr>
            <w:r>
              <w:rPr/>
              <w:t>vawtrak</w:t>
            </w:r>
          </w:p>
        </w:tc>
      </w:tr>
    </w:tbl>
    <w:p>
      <w:pPr>
        <w:pStyle w:val="Text"/>
        <w:jc w:val="center"/>
        <w:rPr/>
      </w:pPr>
      <w:r>
        <w:rPr/>
        <w:t>Bảng 1. Các domain botnet có trong tập dữ liệu.</w:t>
      </w:r>
    </w:p>
    <w:p>
      <w:pPr>
        <w:pStyle w:val="Text"/>
        <w:rPr/>
      </w:pPr>
      <w:r>
        <w:rPr/>
      </w:r>
    </w:p>
    <w:p>
      <w:pPr>
        <w:pStyle w:val="Text"/>
        <w:rPr/>
      </w:pPr>
      <w:r>
        <w:rPr/>
        <w:t>Ở bước filtering loại bỏ các domain hợp lệ, chúng tôi xây dựng một bộ phân loại domain bằng hai nhân (centroid) tương ứng với 2 loại domain là botnet và không phải botnet. Hai centroid này có được bằng cách thực hiện thuật toán Kmeans với k = 2 trên bộ dữ liệu học là 1.000.000 domain lấy từ alexa.com và 4.000 NXDomain lấy trong tập dữ liệu thực tế. Sau khi đã có 2 centroid tương ứng với 2 loại domain botnet và không phải botnet, chúng tôi  thực hiện kiểm tra lại mô hình với tập dữ liệu 1.000 NXDomain lấy trong tập dữ liệu thực tế chúng tôi ghi nhận được. Qua kiểm tra bằng chuyên gia, trong số 1.000 NXDomain này có 329 domain được gán nhãn là sinh ra bởi botnet, 671 domain được gán nhãn là các domain hợp lệ. Sau khi đưa 1.000 NXDomain này qua bộ phân loại kết quả cho trong bảng 2:</w:t>
      </w:r>
    </w:p>
    <w:p>
      <w:pPr>
        <w:pStyle w:val="Text"/>
        <w:rPr/>
      </w:pPr>
      <w:r>
        <w:rPr/>
      </w:r>
    </w:p>
    <w:tbl>
      <w:tblPr>
        <w:tblW w:w="4792" w:type="dxa"/>
        <w:jc w:val="left"/>
        <w:tblInd w:w="-5" w:type="dxa"/>
        <w:tblLayout w:type="fixed"/>
        <w:tblCellMar>
          <w:top w:w="0" w:type="dxa"/>
          <w:left w:w="108" w:type="dxa"/>
          <w:bottom w:w="0" w:type="dxa"/>
          <w:right w:w="108" w:type="dxa"/>
        </w:tblCellMar>
      </w:tblPr>
      <w:tblGrid>
        <w:gridCol w:w="1710"/>
        <w:gridCol w:w="1462"/>
        <w:gridCol w:w="1620"/>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Text"/>
              <w:snapToGrid w:val="false"/>
              <w:ind w:hanging="0"/>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Text"/>
              <w:ind w:hanging="0"/>
              <w:rPr/>
            </w:pPr>
            <w:r>
              <w:rPr/>
              <w:t>domain hợp lệ</w:t>
            </w:r>
          </w:p>
        </w:tc>
        <w:tc>
          <w:tcPr>
            <w:tcW w:w="1620" w:type="dxa"/>
            <w:tcBorders>
              <w:top w:val="single" w:sz="4" w:space="0" w:color="000000"/>
              <w:left w:val="single" w:sz="4" w:space="0" w:color="000000"/>
              <w:bottom w:val="single" w:sz="4" w:space="0" w:color="000000"/>
              <w:right w:val="single" w:sz="4" w:space="0" w:color="000000"/>
            </w:tcBorders>
          </w:tcPr>
          <w:p>
            <w:pPr>
              <w:pStyle w:val="Text"/>
              <w:ind w:hanging="0"/>
              <w:rPr/>
            </w:pPr>
            <w:r>
              <w:rPr/>
              <w:t>domain botne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
              <w:ind w:hanging="0"/>
              <w:rPr/>
            </w:pPr>
            <w:r>
              <w:rPr/>
              <w:t>phân loại là hợp lệ</w:t>
            </w:r>
          </w:p>
        </w:tc>
        <w:tc>
          <w:tcPr>
            <w:tcW w:w="1462" w:type="dxa"/>
            <w:tcBorders>
              <w:top w:val="single" w:sz="4" w:space="0" w:color="000000"/>
              <w:left w:val="single" w:sz="4" w:space="0" w:color="000000"/>
              <w:bottom w:val="single" w:sz="4" w:space="0" w:color="000000"/>
              <w:right w:val="single" w:sz="4" w:space="0" w:color="000000"/>
            </w:tcBorders>
          </w:tcPr>
          <w:p>
            <w:pPr>
              <w:pStyle w:val="Text"/>
              <w:ind w:hanging="0"/>
              <w:rPr/>
            </w:pPr>
            <w:r>
              <w:rPr/>
              <w:t>523</w:t>
            </w:r>
          </w:p>
        </w:tc>
        <w:tc>
          <w:tcPr>
            <w:tcW w:w="1620" w:type="dxa"/>
            <w:tcBorders>
              <w:top w:val="single" w:sz="4" w:space="0" w:color="000000"/>
              <w:left w:val="single" w:sz="4" w:space="0" w:color="000000"/>
              <w:bottom w:val="single" w:sz="4" w:space="0" w:color="000000"/>
              <w:right w:val="single" w:sz="4" w:space="0" w:color="000000"/>
            </w:tcBorders>
          </w:tcPr>
          <w:p>
            <w:pPr>
              <w:pStyle w:val="Text"/>
              <w:ind w:hanging="0"/>
              <w:rPr/>
            </w:pPr>
            <w:r>
              <w:rPr/>
              <w:t>11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
              <w:ind w:hanging="0"/>
              <w:rPr/>
            </w:pPr>
            <w:r>
              <w:rPr/>
              <w:t>phân loại là botnet</w:t>
            </w:r>
          </w:p>
        </w:tc>
        <w:tc>
          <w:tcPr>
            <w:tcW w:w="1462" w:type="dxa"/>
            <w:tcBorders>
              <w:top w:val="single" w:sz="4" w:space="0" w:color="000000"/>
              <w:left w:val="single" w:sz="4" w:space="0" w:color="000000"/>
              <w:bottom w:val="single" w:sz="4" w:space="0" w:color="000000"/>
              <w:right w:val="single" w:sz="4" w:space="0" w:color="000000"/>
            </w:tcBorders>
          </w:tcPr>
          <w:p>
            <w:pPr>
              <w:pStyle w:val="Text"/>
              <w:ind w:hanging="0"/>
              <w:rPr/>
            </w:pPr>
            <w:r>
              <w:rPr/>
              <w:t>148</w:t>
            </w:r>
          </w:p>
        </w:tc>
        <w:tc>
          <w:tcPr>
            <w:tcW w:w="1620" w:type="dxa"/>
            <w:tcBorders>
              <w:top w:val="single" w:sz="4" w:space="0" w:color="000000"/>
              <w:left w:val="single" w:sz="4" w:space="0" w:color="000000"/>
              <w:bottom w:val="single" w:sz="4" w:space="0" w:color="000000"/>
              <w:right w:val="single" w:sz="4" w:space="0" w:color="000000"/>
            </w:tcBorders>
          </w:tcPr>
          <w:p>
            <w:pPr>
              <w:pStyle w:val="Text"/>
              <w:ind w:hanging="0"/>
              <w:rPr/>
            </w:pPr>
            <w:r>
              <w:rPr/>
              <w:t>215</w:t>
            </w:r>
          </w:p>
        </w:tc>
      </w:tr>
    </w:tbl>
    <w:p>
      <w:pPr>
        <w:pStyle w:val="Text"/>
        <w:jc w:val="center"/>
        <w:rPr/>
      </w:pPr>
      <w:r>
        <w:rPr/>
        <w:t>Bảng 2. Kết quả của Domain Filtering.</w:t>
      </w:r>
    </w:p>
    <w:p>
      <w:pPr>
        <w:pStyle w:val="Text"/>
        <w:rPr>
          <w:color w:val="FF0000"/>
        </w:rPr>
      </w:pPr>
      <w:r>
        <w:rPr>
          <w:color w:val="FF0000"/>
        </w:rPr>
        <w:object w:dxaOrig="28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2pt;height:31pt" filled="f" o:ole="">
            <v:imagedata r:id="rId46" o:title=""/>
          </v:shape>
          <o:OLEObject Type="Embed" ProgID="" ShapeID="ole_rId45" DrawAspect="Content" ObjectID="_640780634" r:id="rId45"/>
        </w:object>
      </w:r>
      <w:r>
        <w:rPr>
          <w:color w:val="FF0000"/>
        </w:rPr>
        <w:t xml:space="preserve"> </w:t>
      </w:r>
    </w:p>
    <w:p>
      <w:pPr>
        <w:pStyle w:val="Text"/>
        <w:rPr/>
      </w:pPr>
      <w:r>
        <w:rPr>
          <w:color w:val="FF0000"/>
        </w:rPr>
        <w:object w:dxaOrig="26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0pt;height:31pt" filled="f" o:ole="">
            <v:imagedata r:id="rId48" o:title=""/>
          </v:shape>
          <o:OLEObject Type="Embed" ProgID="" ShapeID="ole_rId47" DrawAspect="Content" ObjectID="_392683106" r:id="rId47"/>
        </w:object>
      </w:r>
      <w:r>
        <w:rPr>
          <w:color w:val="FF0000"/>
        </w:rPr>
        <w:t xml:space="preserve"> </w:t>
      </w:r>
    </w:p>
    <w:p>
      <w:pPr>
        <w:pStyle w:val="Text"/>
        <w:rPr/>
      </w:pPr>
      <w:r>
        <w:rPr/>
        <w:t>Ở bước cluster sử dụng thuật toán DBSCAN với tập dữ liệu thực tế, sau khi thực hiện thuật toán cho ra 20 cluster, trong đó có 2 cluster qua kiểm tra bằng chuyên gia được kết luận là sinh ra bởi botnet. Danh sách một số domain trong 2 cluster này cho trong bảng 3:</w:t>
      </w:r>
    </w:p>
    <w:tbl>
      <w:tblPr>
        <w:tblW w:w="5040" w:type="dxa"/>
        <w:jc w:val="left"/>
        <w:tblInd w:w="-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DGA-1</w:t>
            </w:r>
          </w:p>
        </w:tc>
        <w:tc>
          <w:tcPr>
            <w:tcW w:w="2520" w:type="dxa"/>
            <w:tcBorders>
              <w:top w:val="single" w:sz="4" w:space="0" w:color="000000"/>
              <w:left w:val="single" w:sz="4" w:space="0" w:color="000000"/>
              <w:bottom w:val="single" w:sz="4" w:space="0" w:color="000000"/>
              <w:right w:val="single" w:sz="4" w:space="0" w:color="000000"/>
            </w:tcBorders>
          </w:tcPr>
          <w:p>
            <w:pPr>
              <w:pStyle w:val="Text"/>
              <w:ind w:hanging="0"/>
              <w:rPr>
                <w:b/>
                <w:b/>
              </w:rPr>
            </w:pPr>
            <w:r>
              <w:rPr>
                <w:b/>
              </w:rPr>
              <w:t>DGA-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zolffidccad.info</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3330.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ojuqyzt.biz</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7820.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dwjdjsokddl.org</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8030.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tsgiuxm.biz</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2882.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ramreegv.info</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6024.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usvltnueo.biz</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1067.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oymbfohtioq.cc</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5239.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fwjiu.cn</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6899.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hughoyvpml.info</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4158.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rPr/>
            </w:pPr>
            <w:r>
              <w:rPr/>
              <w:t>qvfhzxq.net</w:t>
            </w:r>
          </w:p>
        </w:tc>
        <w:tc>
          <w:tcPr>
            <w:tcW w:w="2520" w:type="dxa"/>
            <w:tcBorders>
              <w:top w:val="single" w:sz="4" w:space="0" w:color="000000"/>
              <w:left w:val="single" w:sz="4" w:space="0" w:color="000000"/>
              <w:bottom w:val="single" w:sz="4" w:space="0" w:color="000000"/>
              <w:right w:val="single" w:sz="4" w:space="0" w:color="000000"/>
            </w:tcBorders>
          </w:tcPr>
          <w:p>
            <w:pPr>
              <w:pStyle w:val="Text"/>
              <w:rPr/>
            </w:pPr>
            <w:r>
              <w:rPr/>
              <w:t>8902.com</w:t>
            </w:r>
          </w:p>
        </w:tc>
      </w:tr>
    </w:tbl>
    <w:p>
      <w:pPr>
        <w:pStyle w:val="Text"/>
        <w:jc w:val="center"/>
        <w:rPr/>
      </w:pPr>
      <w:r>
        <w:rPr/>
        <w:t>Bảng 3. Các cluster domain botnet thu được.</w:t>
      </w:r>
    </w:p>
    <w:p>
      <w:pPr>
        <w:pStyle w:val="Text"/>
        <w:rPr/>
      </w:pPr>
      <w:r>
        <w:rPr/>
        <w:t xml:space="preserve">Về thời gian chạy, thuật toán DBSCAN mất 131 phút để cho ra kết quả. So sánh với thuật toán Kmeans với giả định biết trước số cluster k = 20 thì chạy mất 15 phút. Rõ ràng về hiệu năng, thuật toán DBSCAN không thể tốt bằng Kmeans do độ phức tạp thuật toán của DBSCAN là </w:t>
      </w:r>
      <w:r>
        <w:rPr/>
        <w:object w:dxaOrig="6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8pt" filled="f" o:ole="">
            <v:imagedata r:id="rId50" o:title=""/>
          </v:shape>
          <o:OLEObject Type="Embed" ProgID="" ShapeID="ole_rId49" DrawAspect="Content" ObjectID="_895108367" r:id="rId49"/>
        </w:object>
      </w:r>
      <w:r>
        <w:rPr/>
        <w:t xml:space="preserve"> trong khi của Kmeans thông thường là </w:t>
      </w:r>
      <w:r>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6pt" filled="f" o:ole="">
            <v:imagedata r:id="rId52" o:title=""/>
          </v:shape>
          <o:OLEObject Type="Embed" ProgID="" ShapeID="ole_rId51" DrawAspect="Content" ObjectID="_1551400538" r:id="rId51"/>
        </w:object>
      </w:r>
      <w:r>
        <w:rPr/>
        <w:t xml:space="preserve"> với n là số domain cần clustering, k là số cluster, d là số chiều của các vector, i là số lần lặp để thuật toán hội tụ. Tuy nhiên trong bài toán này việc áp dụng Kmeans là không khả thi do không biết trước k là số cluster đầu ra.</w:t>
      </w:r>
    </w:p>
    <w:p>
      <w:pPr>
        <w:pStyle w:val="Heading1"/>
        <w:numPr>
          <w:ilvl w:val="0"/>
          <w:numId w:val="0"/>
        </w:numPr>
        <w:ind w:left="0" w:hanging="0"/>
        <w:jc w:val="left"/>
        <w:rPr>
          <w:b/>
          <w:b/>
          <w:caps w:val="false"/>
          <w:smallCaps w:val="false"/>
        </w:rPr>
      </w:pPr>
      <w:r>
        <w:rPr>
          <w:b/>
          <w:caps w:val="false"/>
          <w:smallCaps w:val="false"/>
        </w:rPr>
        <w:t>5. KẾT LUẬN</w:t>
      </w:r>
    </w:p>
    <w:p>
      <w:pPr>
        <w:pStyle w:val="Text"/>
        <w:rPr/>
      </w:pPr>
      <w:r>
        <w:rPr/>
        <w:t>Sau quá trình thực hiện và triển khai hệ thống GOTS, chúng tôi nhận thấy hệ thống đã có khả năng phát hiện ra các mạng botnet trong mạng internet giám sát bằng việc phân tích log các giao tiếp trên mạng. Việc phát hiện có ưu điểm là thực hiện tự động và nhanh hơn so với các phương pháp phân tích mẫu truyền thống. Tuy nhiên hệ thống mới chỉ phát hiện được các loại botnet có kiến trúc tập trung, chưa phát hiện được bot net có kiến trúc P2P. Một nhược điểm khác của hệ thống là chưa chỉ ra được C&amp;C server của các mạng botnet mà mới chỉ đưa ra được danh sách các bot trong mạng. Nguyên nhân này xuất phát từ việc hệ thống của chúng tôi mới chỉ phân tích các log DNS traffic, việc phát hiện dựa hoàn toàn vào bản chất của domain được sinh ra mà chưa quan tâm đến các chi tiết bên trong của mỗi phiên kết nối giữa người dùng và domain, hơn nữa một số botnet còn sử dụng giao thức https cho việc kết nối giữa bot và C&amp;C server khiến không thể thu thập được các thông tin về kết nối. Trong tương lai chúng tôi hy vọng sẽ có thể cải tiến tiếp hệ thống GOTS bằng việc phân tích các đặc trưng của mỗi phiên kết nối để có thể khắc phục được các hạn chế còn tồn tại hiện nay.</w:t>
      </w:r>
    </w:p>
    <w:p>
      <w:pPr>
        <w:pStyle w:val="ReferenceHead"/>
        <w:jc w:val="left"/>
        <w:rPr>
          <w:b/>
          <w:b/>
          <w:caps w:val="false"/>
          <w:smallCaps w:val="false"/>
        </w:rPr>
      </w:pPr>
      <w:r>
        <w:rPr>
          <w:b/>
          <w:caps w:val="false"/>
          <w:smallCaps w:val="false"/>
        </w:rPr>
        <w:t>6. TÀI LIỆU THAM KHẢO</w:t>
      </w:r>
    </w:p>
    <w:p>
      <w:pPr>
        <w:pStyle w:val="References"/>
        <w:numPr>
          <w:ilvl w:val="0"/>
          <w:numId w:val="9"/>
        </w:numPr>
        <w:rPr/>
      </w:pPr>
      <w:r>
        <w:rPr/>
        <w:t xml:space="preserve">Guofei Gu, </w:t>
        <w:tab/>
        <w:t>Roberto Perdisci, Junjie Zhang and Wenke Lee. “BotMiner: Clustering Analysis of Network Traffic for Protocol- and Structure-Independent Botnet Detection”. SS'08 Proceedings of the 17th conference on Security symposium, pages 139-154. USENIX Association Berkeley, CA, USA 2008. ACM.</w:t>
      </w:r>
    </w:p>
    <w:p>
      <w:pPr>
        <w:pStyle w:val="References"/>
        <w:numPr>
          <w:ilvl w:val="0"/>
          <w:numId w:val="9"/>
        </w:numPr>
        <w:rPr/>
      </w:pPr>
      <w:r>
        <w:rPr/>
        <w:t xml:space="preserve">S. Yadav, A. K. K. Reddy, A. N. Reddy, and S. Ranjan. “Detecting algorithmically generated malicious domain names”. In Proceedings of the 10th annual Conference on Internet Measurement, IMC ’10, pages 48–61, New York, NY, USA, 2010. ACM. </w:t>
      </w:r>
    </w:p>
    <w:p>
      <w:pPr>
        <w:pStyle w:val="References"/>
        <w:numPr>
          <w:ilvl w:val="0"/>
          <w:numId w:val="9"/>
        </w:numPr>
        <w:rPr/>
      </w:pPr>
      <w:r>
        <w:rPr/>
        <w:t>S. Yadav and A. N. Reddy. “Winning with dns failures: Strategies for faster botnet detection”. In 7th International ICST Conference on Security and Privacy in Communication Networks, 2011.</w:t>
      </w:r>
    </w:p>
    <w:p>
      <w:pPr>
        <w:pStyle w:val="References"/>
        <w:numPr>
          <w:ilvl w:val="0"/>
          <w:numId w:val="9"/>
        </w:numPr>
        <w:rPr/>
      </w:pPr>
      <w:r>
        <w:rPr/>
        <w:t>Manos Antonakakis, Roberto Perdisci, Yacin Nadji, Nikolaos Vasiloglou and Saeed Abu-Nimeh, Wenke Lee and David Dagon. "From Throw-Away Traffic to Bots: Detecting the Rise of DGA-Based Malware". USENIX Security Conference '12, 2012.</w:t>
      </w:r>
    </w:p>
    <w:p>
      <w:pPr>
        <w:pStyle w:val="References"/>
        <w:numPr>
          <w:ilvl w:val="0"/>
          <w:numId w:val="9"/>
        </w:numPr>
        <w:jc w:val="left"/>
        <w:rPr/>
      </w:pPr>
      <w:r>
        <w:rPr/>
        <w:t>Collaborative Filtering. http://en.wikipedia.org/wiki/Collaborative_filtering.</w:t>
      </w:r>
    </w:p>
    <w:p>
      <w:pPr>
        <w:pStyle w:val="References"/>
        <w:numPr>
          <w:ilvl w:val="0"/>
          <w:numId w:val="9"/>
        </w:numPr>
        <w:rPr/>
      </w:pPr>
      <w:r>
        <w:rPr/>
        <w:t xml:space="preserve">DBSCAN algorithm. http://en.wikipedia.org/wiki/DBSCAN </w:t>
      </w:r>
    </w:p>
    <w:p>
      <w:pPr>
        <w:pStyle w:val="References"/>
        <w:numPr>
          <w:ilvl w:val="0"/>
          <w:numId w:val="9"/>
        </w:numPr>
        <w:rPr/>
      </w:pPr>
      <w:r>
        <w:rPr/>
        <w:t>Hidden Markov Model. http://en.wikipedia.org/wiki/Hidden_Markov_model.</w:t>
      </w:r>
    </w:p>
    <w:p>
      <w:pPr>
        <w:pStyle w:val="References"/>
        <w:numPr>
          <w:ilvl w:val="0"/>
          <w:numId w:val="0"/>
        </w:numPr>
        <w:ind w:left="0" w:hanging="0"/>
        <w:rPr/>
      </w:pPr>
      <w:r>
        <w:rPr/>
      </w:r>
    </w:p>
    <w:sectPr>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Công trình này được thực hiện dưới sự hướng dẫn của TS. Cao Tuấn Dũng  </w:t>
      </w:r>
    </w:p>
    <w:p>
      <w:pPr>
        <w:pStyle w:val="Footnote"/>
        <w:rPr/>
      </w:pPr>
      <w:r>
        <w:rPr/>
        <w:t xml:space="preserve">Nguyễn Trung Đức, sinh viên lớp CNTT 1, khóa 55, Viện Công nghệ thông tin và Truyền thông, trường Đại học Bách Khoa Hà Nội  (điện thoại: 0967343292, e-mail: trungduc110492@gmail.com). </w:t>
      </w:r>
    </w:p>
    <w:p>
      <w:pPr>
        <w:pStyle w:val="Footnote"/>
        <w:spacing w:before="120" w:after="0"/>
        <w:ind w:hanging="0"/>
        <w:rPr>
          <w:b/>
          <w:b/>
          <w:bCs/>
          <w:iCs/>
          <w:sz w:val="20"/>
          <w:szCs w:val="20"/>
        </w:rPr>
      </w:pPr>
      <w:r>
        <w:rPr>
          <w:b/>
          <w:bCs/>
          <w:iCs/>
          <w:sz w:val="20"/>
          <w:szCs w:val="20"/>
        </w:rPr>
        <w:t>© Viện Công nghệ thông tin và Truyền thông, trường Đại học Bách Khoa Hà Nộ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6">
    <w:lvl w:ilvl="0">
      <w:start w:val="1"/>
      <w:numFmt w:val="decimal"/>
      <w:lvlText w:val="%1."/>
      <w:lvlJc w:val="left"/>
      <w:pPr>
        <w:tabs>
          <w:tab w:val="num" w:pos="0"/>
        </w:tabs>
        <w:ind w:left="86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0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9"/>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Footer">
    <w:name w:val="Footer"/>
    <w:basedOn w:val="Normal"/>
    <w:pPr>
      <w:tabs>
        <w:tab w:val="clear" w:pos="204"/>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4"/>
        <w:tab w:val="center" w:pos="4320" w:leader="none"/>
        <w:tab w:val="right" w:pos="8640" w:leader="none"/>
      </w:tabs>
    </w:pPr>
    <w:rPr/>
  </w:style>
  <w:style w:type="paragraph" w:styleId="Equation">
    <w:name w:val="Equation"/>
    <w:basedOn w:val="Normal"/>
    <w:next w:val="Normal"/>
    <w:qFormat/>
    <w:pPr>
      <w:widowControl w:val="false"/>
      <w:tabs>
        <w:tab w:val="clear" w:pos="204"/>
        <w:tab w:val="right" w:pos="5040" w:leader="none"/>
      </w:tabs>
      <w:spacing w:lineRule="auto" w:line="252"/>
      <w:jc w:val="both"/>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4"/>
      </w:numPr>
      <w:ind w:left="360" w:hanging="0"/>
    </w:pPr>
    <w:rPr/>
  </w:style>
  <w:style w:type="paragraph" w:styleId="ListBullet2">
    <w:name w:val="List Bullet 2"/>
    <w:basedOn w:val="Normal"/>
    <w:qFormat/>
    <w:pPr>
      <w:numPr>
        <w:ilvl w:val="0"/>
        <w:numId w:val="3"/>
      </w:numPr>
      <w:tabs>
        <w:tab w:val="clear" w:pos="204"/>
        <w:tab w:val="left" w:pos="643" w:leader="none"/>
      </w:tabs>
      <w:ind w:left="643" w:hanging="0"/>
    </w:pPr>
    <w:rPr/>
  </w:style>
  <w:style w:type="paragraph" w:styleId="ListBullet3">
    <w:name w:val="List Bullet 3"/>
    <w:basedOn w:val="Normal"/>
    <w:qFormat/>
    <w:pPr>
      <w:numPr>
        <w:ilvl w:val="0"/>
        <w:numId w:val="2"/>
      </w:numPr>
      <w:tabs>
        <w:tab w:val="clear" w:pos="204"/>
        <w:tab w:val="left" w:pos="926" w:leader="none"/>
      </w:tabs>
      <w:ind w:left="926" w:hanging="0"/>
    </w:pPr>
    <w:rPr/>
  </w:style>
  <w:style w:type="paragraph" w:styleId="ListBullet4">
    <w:name w:val="List Bullet 4"/>
    <w:basedOn w:val="Normal"/>
    <w:qFormat/>
    <w:pPr>
      <w:numPr>
        <w:ilvl w:val="0"/>
        <w:numId w:val="5"/>
      </w:numPr>
      <w:tabs>
        <w:tab w:val="clear" w:pos="204"/>
        <w:tab w:val="left" w:pos="1209" w:leader="none"/>
      </w:tabs>
      <w:ind w:left="1209" w:hanging="360"/>
    </w:pPr>
    <w:rPr/>
  </w:style>
  <w:style w:type="paragraph" w:styleId="ListBullet5">
    <w:name w:val="List Bullet 5"/>
    <w:basedOn w:val="Normal"/>
    <w:qFormat/>
    <w:pPr>
      <w:numPr>
        <w:ilvl w:val="0"/>
        <w:numId w:val="8"/>
      </w:numPr>
      <w:tabs>
        <w:tab w:val="clear" w:pos="204"/>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8"/>
      </w:numPr>
      <w:tabs>
        <w:tab w:val="clear" w:pos="204"/>
        <w:tab w:val="left" w:pos="643" w:leader="none"/>
      </w:tabs>
      <w:ind w:left="643" w:hanging="0"/>
    </w:pPr>
    <w:rPr/>
  </w:style>
  <w:style w:type="paragraph" w:styleId="ListNumber3">
    <w:name w:val="List Number 3"/>
    <w:basedOn w:val="Normal"/>
    <w:qFormat/>
    <w:pPr>
      <w:numPr>
        <w:ilvl w:val="0"/>
        <w:numId w:val="8"/>
      </w:numPr>
      <w:tabs>
        <w:tab w:val="clear" w:pos="204"/>
        <w:tab w:val="left" w:pos="926" w:leader="none"/>
      </w:tabs>
      <w:ind w:left="926" w:hanging="0"/>
    </w:pPr>
    <w:rPr/>
  </w:style>
  <w:style w:type="paragraph" w:styleId="ListNumber4">
    <w:name w:val="List Number 4"/>
    <w:basedOn w:val="Normal"/>
    <w:qFormat/>
    <w:pPr>
      <w:numPr>
        <w:ilvl w:val="0"/>
        <w:numId w:val="11"/>
      </w:numPr>
      <w:tabs>
        <w:tab w:val="clear" w:pos="204"/>
        <w:tab w:val="left" w:pos="1209" w:leader="none"/>
      </w:tabs>
      <w:ind w:left="1209" w:hanging="0"/>
    </w:pPr>
    <w:rPr/>
  </w:style>
  <w:style w:type="paragraph" w:styleId="ListNumber5">
    <w:name w:val="List Number 5"/>
    <w:basedOn w:val="Normal"/>
    <w:qFormat/>
    <w:pPr>
      <w:numPr>
        <w:ilvl w:val="0"/>
        <w:numId w:val="11"/>
      </w:numPr>
      <w:tabs>
        <w:tab w:val="clear" w:pos="204"/>
        <w:tab w:val="left" w:pos="1492" w:leader="none"/>
      </w:tabs>
      <w:ind w:left="1492" w:hanging="0"/>
    </w:pPr>
    <w:rPr/>
  </w:style>
  <w:style w:type="paragraph" w:styleId="MacroText">
    <w:name w:val="Macro Text"/>
    <w:qFormat/>
    <w:pPr>
      <w:widowControl/>
      <w:tabs>
        <w:tab w:val="clear" w:pos="2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31:00Z</dcterms:created>
  <dc:creator>-</dc:creator>
  <dc:description/>
  <dc:language>en-US</dc:language>
  <cp:lastModifiedBy>nguyen trung duc</cp:lastModifiedBy>
  <cp:lastPrinted>2015-04-29T08:04:00Z</cp:lastPrinted>
  <dcterms:modified xsi:type="dcterms:W3CDTF">2015-04-29T01:05:00Z</dcterms:modified>
  <cp:revision>640</cp:revision>
  <dc:subject>IEEE</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562845842</vt:r8>
  </property>
  <property fmtid="{D5CDD505-2E9C-101B-9397-08002B2CF9AE}" pid="4" name="_AuthorEmail">
    <vt:lpwstr>dtien@csu.edu.au</vt:lpwstr>
  </property>
  <property fmtid="{D5CDD505-2E9C-101B-9397-08002B2CF9AE}" pid="5" name="_AuthorEmailDisplayName">
    <vt:lpwstr>David Tien</vt:lpwstr>
  </property>
  <property fmtid="{D5CDD505-2E9C-101B-9397-08002B2CF9AE}" pid="6" name="_EmailSubject">
    <vt:lpwstr>Please tell us the paper format instructions</vt:lpwstr>
  </property>
  <property fmtid="{D5CDD505-2E9C-101B-9397-08002B2CF9AE}" pid="7" name="_ReviewingToolsShownOnce">
    <vt:lpwstr/>
  </property>
</Properties>
</file>